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initris v1.0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Cut Here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  State____  Zip Code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 (____)_____________  Fax: (____)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(if available)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pecify media size: [ ] 720KB  3 1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[ ] 1.44MB 3 1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1.2MB  5 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y  Product Name                           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------------   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Infinitris v 1.0 @ $15          =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nd Handling $3 =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-Total  =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idents of NY State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5% sales tax              =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                       =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Cut Here----------------------------------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checks or 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eizer Portn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940 Ocean Ave. Apt #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ooklyn, NY  1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 you for register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