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get the very latest version of AMFILTER, a 40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based manual with detailed operating instructions,  lotto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xpert speed &amp; usage tips. You also get a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database of *all* U.S. Lottos (5-ball,6-ball,7-ball,both bon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nus ball lottos). This database is not "encrypted" into ou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nguage like others are - each history file is in pure ASCII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*daily* pick-3, pick-4, etc. are *not* included - it's lott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discounts on other software, and a fre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get the complete set of current lotto history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cost is $12.00 &amp; shipping is fre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al U.S. (Else add $3.00 US S&amp;H for Mexico or Canada, $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waii, $8.00 US for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support on line from 102100.22@compuserve.com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given below. The cost of registration is $25.00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within the continental U.S. (Else add $5.00 S&amp;H). All ship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PS, First Class Mail the day after the or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Everything shipped on 3.5" 1.44M floppie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rom within Compuserve, GO SWREG and follow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send check or money order, payable to:      F.L. 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name &amp;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 LEE                    P.O. Box 692                 Morrow, GA 30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