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Casino Slot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releases of  my version of  SLOTMACH.BAS/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.EXE/SLOT.BAS) may have been compiled  using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starting with  this version  of QuickBASIC  execu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 so I returned to the faster 3.0 version. This is 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EXE requires the  BRUN30.EXE Microsoft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 in older  archives).  Both of  these  fil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 the 4.0 archive. I  did this to reduce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chive. SLOT.BAS can be  run from either  GWBASIC (DOS 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) or QBasic (DOS 5.+). BRUN30.EXE is 70,680 bytes and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version  of SLOT.BAS  with either QuickBASIC  4.5 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1.1 is 60,000 or more bytes. Just wiser to  le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  (4.0)  starts  my  conversion  and  updat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Turbo Pascal 7.0.  THE SOURCE CODE FOR THIS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INCLUDED  IN THE  ARCHIVE. It  might look  much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BAS, but most of  the internal workings are 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ook  some effort  to  convert  it.  It has  more  b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tles. I removed the  music from the new ver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  tone up  (winner) or  tone down  (loser). Sou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wheels is more realistic, At least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updated  a  lot of  the  BASIC  code.  Some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, new ones added, others modified and/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 a lot of extra  lines of code in  the BASIC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programmed around  in the Pascal version. Slot 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2.EXE) is  a stand-alone program  and does  not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 of any runtime library.  Without the need  of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he Pascal version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author of SLOTMACH.BAS  is unknown. See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COL.BAS for details (rem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COL.BAS.............. BASIC/Color vers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MACH.BAS............. BASIC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BAS................. My BASIC version of 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DOC...........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................ Actual Slot Machine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the  program type  in SLOT2  and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isplays the  credits  (pressing any  key  speeds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). After this the screen displays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lot Machine II Options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press &lt;ENTER&gt;, &lt;1&gt; or  &lt;2&gt; to start a  ga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a user name you ar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current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SC&gt; fo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ype  in any name  up to 16  characters. To er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press &lt;BACKSPACE&gt;.  When  finished press  &lt;ENTER&gt;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press &lt;ESCAPE&gt;. If you  press &lt;ENTER&gt; without  typ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program randomly picks a name for you out of thirty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male names including "Hey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vance to the 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3&gt; from the Options Menu the  program display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op Ten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ot Machine II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dpa................. $ 33.50 on 7-05-1995 at  2:25:55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returns 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4&gt; from the Options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"Y" to delete (reset) the Top Ten sco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 aborts the option and  returns you to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ing &lt;Y&gt; erases the current score file and writes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 with  no data in it but the current date and time.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author information  and  basic on-line  help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lor display of the Slot Machine's payoffs. You can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t  any time by pressing  &lt;ESCAPE&gt;, pressing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 you through several screens and then returns you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6&gt;  for the  Options Menu  or  &lt;S&gt;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verses the  state of the sound option. If it is 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If it is OFF it is  turned ON. The displays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not the  state. If it says Turn Sound  ON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 is currently off. Default is OFF. You have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  to get sound. This  must be repeated each 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. Previously my programs defaulted to sound ON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ecided to  make it  OFF so  it is  silent unles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to turn it ON. My wife likes to sleep at night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7&gt; from the options menu exits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 real slot  machine is mechanical  and has  sp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 it is  necessary  to  randomly  pick  symbols  ou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list (array).  A list is made for each  wheel.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of the  handle the  program randomly displays  a symbol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wheel  is  stopped   whatever  symbol  is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 chosen for  that wheel  and so on  for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ets the random generator, used to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, on each new game.  This is to help insure that  each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ique. The only way the game can repeat play is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 exactly the  same time  each day, and 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 the same  exact time.  Then the  first game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the previous day's. The random generato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's timer, which  it uses to  keep track 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s  passed for that day since the computer was turned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ince midnight when the timer rolls ov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not  weighted to  win.  The symbol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are randomly picked on each play.  There are 32 symbo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three wheels.  A symbol on  each wheel  is we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ries are weighted  on Wheel #1, slightly on  Wheel #2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(for program) on Wheel #3. In this version I have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play  more like  the  real  thing. As  with  real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you can  make money one time and lose  another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with the house, as always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$25 to gamble with each game played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mulated amount from previous plays. If you lose you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game is terminated. To  play again chose a  new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Menu or just press &lt;ENTER&gt; at the Option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 screen promp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=Pull, &lt;S&gt;ound ON, &lt;C&gt;olor, &lt;E&gt;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lay has started you  press &lt;ENTER&gt; to do a play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ULL on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S&gt;ound turns the sound ON or OFF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. If ON it is turned OFF, if OFF 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olor  changes the color of the slot mach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for  the slot machine is dark  blue. You can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C&gt;olor until you get the color you want out of 7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xit  terminates the current play. 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oldings and how much you lost o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or running  out of money advances you to the Top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r score is $25.25 or more the program check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is greater  than the  10th position.  If  it is  the 1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is replaced with your score. The program then s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en  and writes out  a new file  before displaying it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screen displays, along with the top 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ratulations! You mad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 score  is  less  than  10th  positi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er up! There is always a nex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pretty  much the game.  Most prompts 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on the screen. You might  want to see the pay-off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ars and colors pay off wh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ibution not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, meaning I am not asking for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 you want  to  send me  something for  my  efforts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me to write updates and new programs it will b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Again, I am not asking for any contribu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send a  contribution please  include your  diskette 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 and where you  received your copy 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iend, BBS download, Software  Library, etc.). Sometimes I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and other  of my  software. This  is a 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ould like to write me about your likes and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o so. I always like to receive feedback from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y to write easy, user friend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, voice, Pa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