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xas Lottery Data Analy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lotto Ver 4.2 for DOS     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number 14276   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-95-96       �   �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Ken Bradford       �   �         �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�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by                 �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 CHANGES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 UPDATES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lotto is a complete Texas Lottery data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ast winning numbers and test numbers from machines 1,2,3 and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A,B,C,D and E are analy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of past winning and test numbers are furnished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you do not have to punch in a lot of numbers to creat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(10) PROGRAM MENU OPTIONS for more complete program descrip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1) DATA FILE UPDATES for updat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If you try a Shareware program and continue us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rial period.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ight to continue using the software to an upd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ones!) The main difference is in the method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authors require written permission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exlotto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lotto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exlot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lotto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give it away altered or as part of anoth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is program useful and find that you are using Texlot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Texlotto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$20 plus s/h and any sales tax that ma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d's Software. The $20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.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Texlotto must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lotto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Brad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Texlotto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rad's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Tex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(However Brad's Software must still be advis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lot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Texlotto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Texlot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LICENS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nsistent with the terms of this license is an infring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exlotto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(12) REGISTRATION for registering the Texlot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unlicensed copies by any person, business,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0 day evaluation period, you must either registe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ngle user license permits a user to use Texlotto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. A purchaser of a single user license may use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.frm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one may modify or patch the Texlotto executable files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mited license is granted to copy and distribute Texlotto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ust be copied in unmodified form, complet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5) PACKING LIST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ZIP  ( might be listed as LOTTOTEX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.BAT        Runs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.COM      Changes screen color to blue for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BAT   Installs and runs TEXLOTTO on driv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EXE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DOC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HLP  Texlotto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GO.BMP   Screen Logo for Tex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TEST.TXT   Text file of past Texas Lottery tes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NGNOS.TXT  Text file of past Texas Lottery w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FRM     Order form to order registered copy and/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KEY.COM    Reads keypress for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ICO 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ASP 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NGNOS.TXT and PRETEST.TXT are Government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xempt from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welcome to give unaltered copies of TEXLOTTO.ZIP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ay not be distributed in conjunction with any othe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a specific license to do so from Ken Bradford, with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Vendors may distribute the latest evaluation copy of MsCod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CD-ROM provided that all files, including this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fee, charge, or other compensation may be charged except a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Texlotto available for downloading only as long a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itions are met. Overall charges are permitted as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 specific charge for downloading Texlotto. Any fee di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items downloaded 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Vendors of user-supported or shareware may distribu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st current shareware version of Texlotto withou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ission, subject to the above conditions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ibility of the vendor to obtain the most recen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. Vendors may charge a disk duplication and handling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not exceed ten dollars with the exception being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COPYRIGHT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REVI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01/94 Added option to view this documentation file from 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Before you could only view the two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bug in ShowGraph sub program that allowed digits to scroll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ha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RDER.FRM to files list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INSTALL.BAT which now allows you to select a drive. Was C:\TEX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/5/95 Fixed bug in SortNums sub program that mis-counte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at some numbers had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scrollable "PAST WINNING NUMBERS CHART" that plots the TEXAS 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of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4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/19/95 The Graph and Analysis Options only showed the dat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on if the user selected the default "PAST WINNING NUMBER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pressing enter instead of entering a number. Now, if the us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est number that won, the date that the test number won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Also added an ICON for those who wish to run TEXLOT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21/95 Added "Last UpDate of Data Files was MM/DD/YY"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su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ed bug in ShowGraph sub program that caused every othe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/21/95 Added machine #3. The Texas Lottery now uses three mach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ball sets, A,B,C.D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bar graph of OVER-DU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added self registering feature that allows you to Add, Ch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 your "Name" and "Registration Number" so that the software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and register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OPTION (7)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PC and most compatibles. DOS 3.0 or higher. 512K RAM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r monitor and a hard drive is recommended. Loading of data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wed considerably if ran from a floppy drive. The main program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ine from a floppy if you don't mind the slow data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disk into a floppy drive, type that drive letter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n ":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STALL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sked which drive to install TEXLOTTO to. When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, it will then create a TEXLOTTO directory on that drive and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it and run the program. If you do not have a hard driv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from the floppy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TEXLOTTO from a floppy, loading of data files will be s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EXLOTTO has been installed or you have copied all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directory, you will need to run TEXLOTTO from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can not use the data files if you attempt to run TEX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different drive or directory unless you put the \TEXLOTTO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's path. The easy thing to do is set up a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but if you want to run TEXLOTTO from the MS-DOS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reate a bat file to move to the correct drive and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TEX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, select File,Run and type D:\INSTALL ( replace the 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floppy drive your disk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, you can select File,New,Program in Windows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. For program name type TEXLOTTO. For command type TEXLOTT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directory, type D:\TEXLOTTO ( replace with your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f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completely menu driven, so all you have to do i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0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IN scree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HOW TEXAS LOTTO WINNING NUMBERS ON GRID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ANALYSIS OF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IEW DOCUMENTATION AND DATA FILES (with prin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USE GRAPH TO ARRANGE NUMBERS IN BEL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USE CHART TO SHOW HOW OFTEN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AST WINNING NUMBERS GRID CHART" that plots the TEXAS LOTTO 6 of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s you to scroll FORWARD and BACK thru past TEXAS LOTTO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nalysis" which allows you to scroll thru a list of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(dates also shown) and high-lights the digits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your t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iven the option of entering a test number or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o have the computer automatically use numbers from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ning numbers list, starting with numbers from the lates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numbers from the drawing before that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option, you can see a full text screen with the dig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number high-lighted through out the past winning numb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scroll thru the data text file, an analysis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displayed showing how often digits in the test number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all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SCREEN VIEWER with print option allows you to scroll thr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ile and also view and print the data text files of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and test numbers. It also allows you to view and prin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register the TEXLOT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Graph showing that winning numbers fall in the shape of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with the numbers that come up the least often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hat come up the most often o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utomatically high-light where past winning number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ll curve or you can input your own test number,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Charts showing how often numbers have come up using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s OPTION 4 (GRAPH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plays the six numbers that came up the most often and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hat came up the least often depending on which test per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lected, such as winning numbers list, pretest number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nning and pretest numbers or if you just elected t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ll that came up in each drawing from machine one or two and ball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B,C,D or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6):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runs the Texlotto Logo screen which doubles as a random lo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generator. Pressing the space bar, randomly changes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on the Logo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7)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graph displays the number of drawings since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8)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your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hange registered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ove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rder form for Registration and/or Updat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HELP (Provides check list of possible problems and solu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DATA FIL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recieve a complete updated program and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y register and qualify to order a complete update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ata files at anytime after registration for only $10.00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. See (12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also have the option of using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o the data files, provided that they use a text edi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hange the ASCII (text) format. Make a backup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S MAY CHANGE: If your evaluation copy of Texlotto is over a year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it dated. Write or call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Texlotto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rder.frm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REGISTRATION for the use of Texlotto for DOS is $2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/h and credit card f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3) 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ordering through PsL, ask for Texlotto product number 14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7a.m.-6p.m. Mon.-Thurs.,7a.m.-Noon Friday or FAX 713-524-6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ail to 71355.470@compuserve.com or mail credit 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FOR INFORMATION OR SUPPORT, CALL VOICE 214-339-6920 OR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ct, must be directed to 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9 Wyoming Dr., Dallas, TX 75211-7843 - Phone VOICE 214-339-692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214-333-06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IF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, send $20 plus shipping/handling and (if Texas residen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what floppy size you want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5" 360K____  5.25" 1.2MB____  3.5" 720K____  3.5" 1.44MB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3.5" 2.88MB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:(US $4),(Canada, Mexico and overseas 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 add 8.25%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20 plus shipping &amp; handling and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send me TEXLOTTO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TEXLOTTO program MAIN MENU selec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REGISTRATION and/or ORDER DATA UPDATE.vi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"View file ORDER.FRM screen, press key "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order form from the DOS command line, have printer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ype "TYPE ORDER.FRM&gt;PRN" without the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eive a complete updated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the flashing "THIS IS A UN-REGISTERED COPY" notic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moved and replaced with a statement showing that the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to you. You can now use OPTION (7) to Add, Change and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"Name" and "Registration Number" so that the software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 and register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REGISTERED version of TEXLOTTO and lotte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of TEXLOTTO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 of TEXLOTTO and data files on request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us s/h (see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registration number will unlock all future Share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exlotto for DOS, no matter where you received your cop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OS version registration fee can be credited tow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WINDOWS version of Texlotto.If you can not find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n your BBS, call Brad's Software at 214-339-69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