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=== Zugswang v0.5 Registration Form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the amount indicated below in either 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funds, along with this registration form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are a registered user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upgrade fees, except for $2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NLY if you want to receive the latest version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/Provinc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      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is a deduction of $2.00 for completing a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int out, complete and enclose SURVE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should be made payable to Sam 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receive a diskette, bu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copy of Zugswang will adjust appropr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reserves ALL RIGHTS to reject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of Zugswang  ----------------------------  [  ]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. shipping and handl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ion for completing survey  -----------------  [  ]  -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-------------------------------------------------&gt;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Bearspaw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T6J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-you very mu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