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ugswang 0.5 Survey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ompleting this survey, you are eligible for a $2.00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our registration fee.  You can also mail this surv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nning to regist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is YOUR opinions that will help shap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not import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no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- would be useful at times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- featur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- featur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scale, please rank each of the follow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(or leave it blank if you are not s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r configuration: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 for Windows: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pport for OS/2: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t-in editor of exported file: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i-resolution graphics for EGA/VGA: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rging of all data fi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haracters for filenames: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pport for non-standard por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 ports, LPT2, etc.):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eptance of descriptive notation: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ptance of computer notation: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eptance of short algebraic notation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patibility of expor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mport for ChessEdit: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mport for ChessBase: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ort for NICBase: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ort for Bookup: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ame AT LEAST one feature of Zugswang that you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ame AT LEAST one feature of Zugswang upon which you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impr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any bugs or comments that you hav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-you very mu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