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O R D E R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ompany:__________________________    Name:____________________________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Address:__________________________    Credit Card #:___________________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ity:________________ State:______    Expiry Date:_____________________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Zip:______________________________    Phone:___________________________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BLACK KNIGHT: Marine Strike Fighter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Register today and get these great enhancements!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* 60 combat missions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* 8 training missions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* unlimited free flight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* sight range to 20 and 25 miles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* create your own mission scenarios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* more deadly AIM-7 radar-guided air-air missiles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* MK-82, MK-83, MK-84 bombs and bombsight avionics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* on-board flight instructor for in-flight training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* VCR-like flight recorder with advanced camera control and playback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* television-guided Maverick air-ground missiles with in-cockpit imaging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* 80 page illustrated manual includes weapons systems and combat tactic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only $49.00 (price includes 2nd day shipping and handling)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(outside North America add $10)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I can't wait! Please RUSH __ copies of Black Knight @ only $49 each!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I prefer [ ] 3.5" disks (check one)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[ ] CD-ROM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USA: FormGen Inc.                   Canada: FormGen Corporation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7641 E Gray Road                       11 Holland Drive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Scottsdale, AZ, USA                    Bolton, ON, Canad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85260-3524                             L7E 1G4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(800) 263-2390                         (905) 857-4141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(602) 951-6810 FAX                     (905) 857-4531 FAX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Japan: P&amp;A Company Limited         Australia: Manaccom Pty.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1-3-6-2 Kamisunacho         &amp; SE Asia  9 Camford Stree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Tachikawa, Tokyo                       Milton, Queensland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Japan, 190                             Australia  4064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(81) 425-35-9901                       (07) 368-2366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(81) 425-35-9902 FAX                   (07) 369-7589 FAX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echnical: (602) 443-4109 ext 123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upport  (602) 951-6810 FAX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