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oldware Sound API for CT-VOICE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TVSAPI.EXE is the program loader. To test it, type the foll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VSAPI TESTSAPI CASHREG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ear the sound of a cash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it is likely that your CT-VOICE.DRV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version of GCTVSAPI. Currently it only supports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(version 2.xx). To check it, unpack the DEBUG.ZIP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versions of the EXE files with debug code enabled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again using the debug versions and see what the outpu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st works, you can use the program loader with Gold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VSAPI GOLDED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TVSAPI GED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Please contact me if you update the sourcecod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of the CT-VOICE driver, or make it support CTVDSK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TWDSK.DRV. Contact information can be found in the GOLDSAP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nn Sor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