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sic on this diskette was either composed &amp;/or arranged for organ.  I suggest that you use a fine headset or very fine sound system for auditing the music.  Some of the pieces produce frequencies outside the range of lower quality equipment.  Ideally, your equipment has some sort of acoustic ambience enhancement device.  This's particularly nice for organ mu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sic was arranged using Ad Lib Visual Composer v. 1.25 &amp; Ad Lib Instrument Maker v. 1.11.  I don't have enough info about other computer music systems to be able to help you if yours doesn't have complete compatibility with m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instruments" for this music are filed in the \INS directory on the disc.  The music files are not in a directory, just on the disc as is this READM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eces are filed under the following DOS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NFARE.ROL:  Fanfare Duo:  En Cors de Chasse sur la Trompette by Jean-François Dandrieu; born c. 1682, worked for the French royalty &amp; died January, 1738, in Par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EOLE.ROL:  a piece by Anonym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LELUJ.ROL:  the Hallelujah Chorus from Handel's Messi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MENNOI.ROL:  Kamennoi Ostrow originally piano by Anton Rubenstein.  I imagined an organ connected to a large variety of chimes, carillons, &am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NA.ROL:  an old piece by the famous composer, Anonym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mp;F.ROL:  Prelude &amp; Fugue in C for Organ by Roy V. Childs (yeah, me).  Finally got up the gumption to write a fugue after about 40 yrs of off &amp; on consider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mp;V.ROL:  Theme &amp; Variations for Organ, another piece by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LLNE.ROL:  You'll Never Walk Alone; music by Richard Rodgers, words by Oscar Hammerstein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ations, discussion &amp; constructive criticism are welco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y V. Chi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421 69th Ave., 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nohomish, WA  98290-83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this time (October 1995) I'm offering analog cassette tapes of acoustic-ambience-enhanced output of my computer music system.  I anticipate being living at this address for several more years so if you'd like more information, write to me.  I have a very large number of pieces by Bach (most, if not all, of his organ music), some Pachelbel, some Brahms, some Mendelssohn, some Franck, some Schumann, some Buxtehude, some old "popular" songs, some Broadway &amp; Hollywood show tunes, some Xmas music, &amp;c., all transcribed for the Ad Lib computer music system.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20/9510/20/95-</dc:description>
  <dc:language>en-US</dc:language>
  <cp:lastModifiedBy/>
  <cp:revision>0</cp:revision>
  <dc:subject/>
  <dc:title/>
</cp:coreProperties>
</file>