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Fantasy Football Assistan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Version 1995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yl D.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355 Mailand C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12) 731-491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DarylM429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Football Assistant  Copyright 1990-1995  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Table Of Cont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scrip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/Support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/Execution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(see FFADRAFT.DO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/Summary Report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le Report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 Team Number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ultiple Leagu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League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New League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League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 Mailing List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/Web/Misc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Program Descrip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oftware program tha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e league commissioner to automate the record keep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with running a fantasy football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NOT a guide for running a fantasy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, it is assumed that you already know how to run a leagu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know more about running a league, there are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 that describe in detail how to run a league.  One of these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alled Fantasy Football Digest, written by Cliff Charpentier.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uidelines for this program (including the pre-defined schedu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ased on thi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hareware program, which mean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public domain nor freeware.  The unregistered version is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, but has an additional sign-on scree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is shareware signon screen removed. Another advant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is that you get another program called Draft Assista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elps to organize and run your draft. When you regist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ceive a certificate from me which allows you to order the "JC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llection" tm CD-ROM at a cost of only $9.95 plus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andling. This CD-ROM contains over 500 megabytes of the l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Fantasy Football Assista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-line, context sensitive help with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nage up to 16 fantasy teams, up to 22 players per team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ultiple 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separate teams into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draft defensive teams and/or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ized line-up, you determine how many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used at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n be used for other football leagues such as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scoring methods: basic, performance, distance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Separate point system for defenses. Poin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ustomized to your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pre-defined or custom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box scores from daily paper to enter weekly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an import file from The Fantasy Footb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bbs or from Quick Stat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reports, including team roster, starting line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weekly reports, top 10, and overall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ystem Requirem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Fantasy Football Assistant, the following ar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/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BM PC/XT/AT or 100%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320 K free RAM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 floppy disk drive  (hard disk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C / MS 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Video display card which supports either CGA,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bout 1 meg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equipmen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GA/VGA color monitor and appropriate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gistration/Sup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evaluating the software, you decide to continue to use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by filling out the registration form (in the Reports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along with $25.00 ($27.00 for 3 1/2" diskette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yl Muellenberg     Phone:  (612) 731-4914 eve &amp; week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5 Mailand 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lewood, MN 55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gister through Public (Software) Library (PSL)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00-2424-PSL for orders only (call 713-665-7017 for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about orders) or by writing PSL;  P.O. Box 35707;  Houston, T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235-5705.   MC/Visa Accepted.  HOWEVER, I would greatly appreci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register directly through me with a check/money order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edit card service costs me over $5.00 per registration.  I f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.00 is a fair price for registering this software, but if mos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with their credit card, I may have to charge more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o cover costs of the credit c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ering, you will receive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has the shareware sign-on screen removed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Draft Assistant program and receive notification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updates to FFA. Upon registering, you will also rece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e from me which allows you to order the "JCSM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" CD-ROM for only $9.95 plus shipping and handling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contains over 500 megabytes of the lates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gistered, you are registered for the lif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long as it is a shareware product). You can then get updat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mpuServe (GO IBMNEW - Sports/Chance library or GO FANS -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Library), from "The Fantasy Football Information Exchan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4-642-9559), or through America On-Line (Grandstand - Football Libr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without having to reregister. There may be other bulletin bo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may be able to get FFA from, but I personally submit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to these 3 on-line services. If you don't have acces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, you can get updates from me for a nominal fee to cover disket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be provided to registered users, and in most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also offer assistance to unregistered users who hav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.  I can be reached at 612-731-4914 during the ev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eekends.  I do have an answering machine, so it is possi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e a message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be monitoring "The Fantasy Football Information Exchange" bb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4-642-9559. There will be a special message area for FFA.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titled FFA Mailing Lis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the quickest way to get a response is to send me EMail to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:  DarylM4290@aol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Agreement Term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not modify the program in any way, shape, or form by any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or not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redistribute the shareware version as long as all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documentation,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You may NOT redistribute a registered copy to other users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written consen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chnical support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is software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ed but not limited to the impli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erchantability and fitness for a specific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ompletion of the Registration Form signifies that you agree to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 and registration terms contained t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 for improvement, please giv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 or drop me a line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Installation/Execu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files included with Fantasy Football Assi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ADREAD.TXT-----ASA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N45.EXE-------QuickBasic 4.5 runtim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------Product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FA.DOC----------Fantasy Football Assistant manual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EXE----------FFA mai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ICO----------FFA icon file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PIF----------FFA PIF (Program Information File)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RPT.EXE-------Report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UTL.EXE-------Utilitie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IMPRT.EXE-----Import program for importing st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HLP----------On-line help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SCHED.DAT-----Pre-defined sche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BYE.DAT-------Schedule of bye wee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OC------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LRSTR.TXT------NFL roste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----------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-------Vendor/syso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stall Fantasy Football Assistant, copy the above files o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skette, or if you have a hard drive, create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FA is suggested) and copy the files to that directory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assistance on creating directories and copying files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ecute FFA, change your working directory to where FFA.EX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nd then enter FFA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nochrome monitor and a CGA card, some of the fiel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ay be hard to read because of the color combination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orce the program to use the monochrome mode by including /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(case is not sensitive). Example: FFA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also bypass the initial screen and go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by entering /B on the command line. Example: FFA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FFA is executed, it will ask for the week number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is is normally week number 1 if the NFL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not yet started.  If the season has already started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FFA, you would enter the week of the upcoming wee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schedule. For example, if the first 2 weeks have already been 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enter 3, as week 3 will be the next week to be process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an use the Win/Loss Maintenance function to manually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statistics from the first 2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ON-LINE HELP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FA.HLP file is present, you can access on-line help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at any input field.  Help is context-sensitive, mean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at is displayed will refer to the current input fiel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o view help for other fields, you must first make tha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input field and then press [F1]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ext than what can be displayed in the help window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age Up] or [Page Down] keys to scroll the help text by pag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Up Arrow] or [Down Arrow] keys to scroll by line.  To exi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program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MESSAGE LIN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the screen (line 25) is the message line.  This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isplay instructions as to what the program is expec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or to display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INPUT FIELD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n input field that already contains data,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right arrow key as the first key will first clear (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) that field.  If you are only making minor changes to the fiel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rekey the entire field, press the right arrow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position that needs changing and then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key will act as a toggle between insert and typeov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will be insert, noted by a normal cursor.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will then toggle to typeover mode, which is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d cursor.  Pressing Insert again will switch back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reens with multiple input fields, pressing the up arrow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previous field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SELECTION WINDOW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input fields, such as NFL team code and fantasy footb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number, will display a pop-up window from which an ent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o produce these selection windows, leave the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press [ENTER] when the message line indicates that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vailable for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window is displayed, select the desired entr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 keys to highlight the entry and then press [ENTER]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entries than will fit in the window,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croll.  The [Page Up/Down], [Home] and [End]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functional in these windows.  Normally, the first letter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be highlighted.  Pressing the letter of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highlight that selection.  If you do not wish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rom the window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election window is displayed, the window will have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or double line box drawn around the edge of the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line is displayed, then it means that all sele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isplayed in the window.  If there is a double line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there are more selections than what can be display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t one time.  Use [Up/Down Arrows], [Up/Down Page], and [Home/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display the rest of the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NOTE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at any input field or menu will allow you to record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ext file.  These note files can contain any information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essing [F5], a selection window will display a list of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files that are in the current directory. The top selection (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is used when you wish to create a new note file.  Any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".NOT" file extension will be assumed to be a note file. A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um of 100 note files can be created, with each note file hav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100 lines (each line can have up to 70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editing window will allow you to enter new text or chang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When you are done adding text, press [F10] to save the chan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ew file, then you will be asked to enter a nam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ile.  Enter up to 8 characters (the .NOT file extension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added).  If you do not wish to perform a sav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suppor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w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  Move up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own]       Move down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  Move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  Move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sert]          Toggle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            Delete the charact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  Move one tab stop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Right]      Move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Left]       Move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Home]       Move to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End]        Move to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         Insert a line at the current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T]          Delete the word the cursor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Y]         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a report, you can print to the printer, a file,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Enter [P] to print to the printer device (printer devi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hanged with the Printer Setup function). Enter [F] to print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n which case you will be asked for a file name that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. Enter [S] to print the report to the screen. When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, a temporary file is created first and the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ed in its entirety on the screen with full scrolling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to the printer, the printer will automatically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lines per inch, assuming that the correct control code(s) for 8 l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ntered in Printer Setup. If reports don't prin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s a page and a half and then does a page eject), then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being set to 8 lines per inch. Check your printer manual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de(s) should be used for your printer and then enter those cod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er Setup. You can also override the number of lines that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on a page in Printer Setu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inting to a file, enter the name of the file that will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.  The file will be created in the current data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a valid DOS file name is entered (no path is allowed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then be viewed or printed from DOS.  Warning!!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newly created file will write over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printing the reports to a file and then using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print the reports, make sure you set the fo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to use a non-proportional font, such as Courier 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If you use a proportional font (which most word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as a default), then columns will not line up correctl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on't look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EXITING TO DO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other than when displaying help or editing a note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X (pressing both the Alt key and the X key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), will temporarily exit to DOS.  To return to FFA,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EXIT and press [ENTER], and you will be returned to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at when you exited.  NOTE!!!  FFA is still in memory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un FFA again from the DOS prompt, as this will no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Alt-X to exit to DOS, don't forget FFA is still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and will eventually need to be terminated the normal wa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Esc] at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esired function by highlighting the function and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  This can be done by using the up/down arrow keys or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the desired function.  If more than on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with the same letter, it may be necessary to press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ultiple times until the fun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and maintain each team'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starting lineup for each team, and the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enter the scores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mport the scores from an import file. FFA current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from "The Fantasy Football Information Exchange" or from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s Service. Please refer to the section for importing scor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update the standings after scores are entered via Enter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a log of the transactions for each team.  Tra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amount of transaction, and whether the transac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a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from which various report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showing the utilities such as League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Maintenance, Win/Loss Mainten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eagu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allowing you to switch leagues, setup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gue, or remove a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different options that are available in FFA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ust be executed before any of the other func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adjust team wins, losses, high points, points sc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s scor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the schedule for the s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record information for team owners such as name, addres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, fax number, and oth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modify the NFL team table codes and/or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ould be used if you wish to use codes other than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or to add/delete teams if the NFL decides to expan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is feature if you want to set up a fantasy league for te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in the NFL, such as college or the C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 Team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ssign new team numbers. This function would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eper" leagues to align teams into different division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re-enter team 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customize the point values used by your leagu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scoring 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which weeks teams have their bye (off) wee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then used to identify which players have an up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week on the Team Roster Report and in Tea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store the data files from the previous week.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room on the disk, an automatic backup of the data file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tandings are updated. If an error is detected, such a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ll scores or scores were entered incorrectly,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used to restore the data files as they were before stand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t the start of a new season to clear the data files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/Summar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ut each team's scoring detail and/or summary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ut the current standings and the results of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's match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players, their positions, NFL team and year-to-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starting lineup, either by fantasy or NFL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transaction log. Transactions can be printed for a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or all teams, and for a selected week or all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report showing the top 10 players for each position s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-to-date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information such as owner name, address, phone #, fax #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entire season's schedule (but only for the regular wee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playoff 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ote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contents of a selected not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your name and address information and then print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printer options such as printer device name,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, 8 lines per inch codes, and number of lines to prin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eam rosters, either adding,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ing players.  Trades with other teams can als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to be edited.  If information for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, it will be displayed.  Leave this field blan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fantasy team.  Up to 20 character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NFL player.  Up to 20 characters can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ame.  Press [F8] to delete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field blank to display the NFL roster, from which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lected, thus simplifying the task of entering new play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 information comes from the text file named NFLRSTR.TXT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with FFA, but it may not be current.  Player trades, reti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, rookies, etc. may affect the contents of this file. 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th any text editor.  The format of the file should b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positions 1-15, player position, position 17 (Q,W,R,T,K,D,C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eam code, positions 19-22 (upper case).  If this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n the roster list can not be displayed and you will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f you tr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the team quarterback/kicker options, then individual nam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played for quarterbacks/kickers. There will be an ent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FL team as "QB-Team". Kickers will display as "Kicker-Team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enses as "Defense-Team", and coaches as "Coach-Team". When imp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s then it really doesn't matter what name is used for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since the position and NFL team code determines a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9] to perform a player trade with another team and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ed player. You will then be asked to enter the team nu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with.  Enter the team number or leave the field blank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window showing the team numbers and names, from which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an be selected.  After selecting the team, another look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at team's roster.  Highlight the player to be tr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 The 2 teams rosters will be updated with the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a trade is completed, the team roster will be updated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same as pressing [F10]).  Any other changes made to the ro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pda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layers may have a special character displayed in front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either a "#" or "@".  These special characters indica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s on a bye week.  The "#" indicate bye weeks for this wee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@" indicate the player is on a bye week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is already on another team's roster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If your league allows the same player to be draf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eams, then you may want to suppress this message. If so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and set the option to suppress duplicate playe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ill appear if the import option is set to "Y"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ntered if using the import option, since this is the only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match a player with his stats. The stats service wher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your stats will have a file with all the player nam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s. You can edit the NFLRSTR.TXT file for each player an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player ID in positions 23-26. That way when you select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ist, his player ID won't have to be manually enter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want to do this anyway, but especially if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multiple leagues. The NFLRSTR.TXT file will have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s for Quick Stats Service. If you are using stats from the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Information Exchange, once you get their player id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place the NFLRSTR.TXT file with that file (rename the fil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have the names and ids that you will need for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onditions where the ID is irrelevant, such a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s, coaches, team quarterback and team kickers. In these cas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team code are what determines which player/team is upd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layer ID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 WARNING 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Ds are not checked for validity or duplicates.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ID for the player, otherwise that player's sta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port properly. Note that if you also manually enter some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player ID is REQUIRED, otherwise the player will NOT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layer selection window, and you will not be able to enter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FL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FL team code of the player.  Leave this field blan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Posi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sition of the player.  [Q]=quarterback, [R]=running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=wide receiver, [T]=tight end, [K]=kicker, [D]=defense, [C]=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TD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represents the player's year-to-date accumulated poi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ime this field should be changed is if a player's point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 using the Enter Weekly Scores function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-to-date points are automatically kept for each player, but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as missed or entered incorrectly, it can be chang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tarting Lineup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set each team's starting lineup. This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run each week to enter any lineup changes. The star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, along with the reserves.  If a team does not change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starters or reserves from the previous week, than that team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4] to clear the status for all players on the current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the new lineup is quite different from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's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the fantasy team you wish to update. Once a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s selected, the last lineup entered will be displayed. Le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lank and press [ENTER] to display a selection window.  Aft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have been updated,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tu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us of the player.  Enter [S] for all starters and a pri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y number for reserves.  The priority number indicates the or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s are to be evaluated in case of a tie.  If the playe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or reserv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reserves:  if your league uses 5 reserves, th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5 players with priority numbers 1 through 5.  Reserve 1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irst in case of a tie breaker, reserve 2 will b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team's lineup has been entered, press [F10] to save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a lineup is accepted, the number of starters and re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match what is defined as a legal lineup in League Options.  If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gal lineup, a warning message will be displayed and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o the lineup before the program will allow you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. The message will tell you what is wrong with the lineup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league uses 1 quarterback, then there must b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1 quarterback marked as a starter, and if not, the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 that the lineup does not contain the right number of quarterb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enter the stats for the curren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stat is entered, it will look at the appropriate table to de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a point value for that stat and then add it to the player's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the point values for the players and don'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dividual stats, then you can just enter the point tot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field and then press the plus [+] key to go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 Note that the [+] key can be pressed at any time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player is on multiple teams, then the score for that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has to be entered once, you do NOT have to enter his scor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 that play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selection window can be displayed either by NFL te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ntasy team (set up in League Options).  If you are entering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ading the line scores from the paper, you would probab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by NFL team so you can enter the scores for th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NFL team is processed. If you printed out the starting lin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d have marked the scores for each player on the repo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want to enter scores by fantasy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executed multiple times prior to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for the week.  In other words, all scores do not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t one time, and if a mistake is made, it can be easily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player's scores are entered, the data file is updated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FFA would hold all entries in memory until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 to save the scores.  By updating the file immediate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procedure is no longer necessary to save the scores, thus eli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ng the possibility of forgetting to save the scor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The weekly scores are kept in the file FFAWEE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de which indicates the NFL team whose player's scores/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entered. Leave the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layers for the NFL team (or fantasy team) will be displayed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on a starting lineup or not.  Players that are star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"s" and reserves will have a "r" next to their posi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keeping year-to-date stats, then you would not have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layers that are not starters or reserves.  Select the play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 by highlighting the player's name and press [ENTER]. 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highlighted by either using the arrow keys or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highlighted) letter of the player's name.  The window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total points that have been entered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player to be updated, you can then enter the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player/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's stats can be entered or corrected any number of time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ing Update Standings.  This is useful when correcting any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have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players on the list have been entered, press [Esc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nother NFL team (or fantasy t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iscellaneo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otal miscellaneous points awarded to the player. This cov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s your league uses but is not supported in FFA. For defen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ould be used to enter any points awarded to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/defense for 2 point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importing stats, and you don't want to ente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tats, you can enter the total points for the play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then in the next field press the [+] key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this player. Obviously the Current Week Detail repor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of any use, so you would only print the Current Week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Yards / Rushes / Catches / Pass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for the current stat. A point value will then be calcul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 based on what you have set up in the performance table. Bonus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also be awarded for reaching a certain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n option to combine rushing and receiving stat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, which would use the total and apply it to the values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ushing (receiving would then be ignored).  Refer to Scoring Ma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ce for further explanation on how you can customize the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a field, the point value is computed and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coring Play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scoring plays can be entered for a player. Most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 character code followed by a 2 digit distance. For example,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ushing touchdown of 5 yards, enter "R05" (or just "R5"). The co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coring plays are listed on the screen. If you don't award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istance of the score, then you don't even have to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ance, just 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ases are 2 point conversions, where only a 2 character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like XT, XR and XC. Also extra points for kickers is enter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x where x is the total number of extra points. (Hopefully no k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ick more than 9 extra points in a game - but if this does hap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2 EPx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move a scoring play, just blank out th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fensive Sta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instances for each type of defensive stat.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multiplied by the point value assigned to each def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and added to the total (or in the case of interceptions, sub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tot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can be awarded for limiting the offense to user defined leve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rush yards allowed and pass yards allowed. Refer to Scoring Main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or further explanation on how to customize the defensive sc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Import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import the stats from "The Fantasy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Exchange" (FFIE), a bbs serving primarily fantasy footb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rom Quick Stats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FIE bbs can be reached at 214-642-9559, and charged around $30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last year. The stats from this service are ready usually 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ing on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ts can be reached at 404-623-1745 (voice) and charged around $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year. The stats from the Sunday games are ready on Monda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tats for the week are ready Tuesday morning. If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make sure you download the "generic" stats. There are 2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need to download. One for the offensive players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WEEKxxGO.NFL (xx is the current week number). The other fil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stats and is named WEEKxxGT.NFL. These files may be in ZIP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may have the extension of ZIP instead of NFL. The player i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AYER.NFL) is in the area name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tats that can be imported into FFA are provid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utside service that is not directly related to FFA. Registering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over the cost of getting the weekly stats. FFA merely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ility to import those sta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mport is executed, all scores will be reset and new scor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enerated from the import file. If you draft a coach,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manually enter coaching points, since these stats are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.  In this case, use the import method first and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- Manual to enter the coaching points.  This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 if you use a scoring method that is not handled by FFA, in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would enter those points in the Miscellane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Fil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text file that contains the player's stat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ptionally enter a drive and path, the file does not hav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ntasy Football Assistant directory. If the file name en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, an error message will be displayed and ask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 name. If you do not wish to import a file at this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FFIE stats, then enter the name as FFAxx.TXT where xx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Quick Stats Service, then enter the offensiv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(WEEKxxGO.NFL). The program will automatically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file after it processes the offens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Update Standing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take the scores entered via Enter Weekly Sc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standings, based on the current week's schedule.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re updated, it will ask if you wish to print the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If you wish to print the report, answer [Y]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directly to the Standings Report, otherwise enter [N]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all the scores have been entered prior to execu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as this function can not be rerun unless you restore a back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enough room on the disk, an automatic backup will be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ed.  The FFATEAM.DAT and FFAWEEK.DAT files will be cop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TEAM.BKP and FFAWEEK.BKP.  These files are used by the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 function if you need to restore the previous week'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scores were missed, you could then restore the previous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issed scores (or correct scores if they were entered incor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tly), and update standings again.  You can also adjust team win/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manually with the Win/Loss Maintenance function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Entry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layer transactions during the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layer trades, pickups, dr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A] to add a new transaction, [C] to change a transa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to delete a transaction.  When changing or deleting transa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ion window will display the transac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for the selected team number. The window will show the w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description. Highlight the desired transa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which you wish to add, change or dele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.  Leave this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assign to the transaction. The defaul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scri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cription of the transaction. This will be free form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ny description you wish to describ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lines of 50 characters each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mou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amount of the transaction. The default will be the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set up in League Options for default transaction amoun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harge for the transaction,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a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the transaction has been paid for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Report will show totals for both paid and un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Current Week's Detail/Summary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print out each team's scoring detail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for the current week. This report can be run any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ould enter Sunday's scores and print out the det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teams have done prior to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should be printed prior to executing Update Stan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o make sure all scores have been entered correctly. If a mis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de, it can be easily corrected by entering the correct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possible to print this report even after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updated, but only if weekly scores for the next week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been entered. Once scores for the current week are entered,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print detail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ers will be listed along with the points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 for the week. Reserves will be printed if the option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detail is set to [Y], else only a total for the reserv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 option will print each player's detail stats such as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s, passes, interceptions, completions, rushes, rushing yar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es, receiving yardage, etc, and point total. The summary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int the point total for the player. Also the summary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teams that played each other that week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tandings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dit Commissioner Notes?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edit a file named COMMISH.NOT. 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on the standings sheet. This can be used to pu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sletter for the week with miscellaneous information, such as a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eams with a bye week coming up, or any other relev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issioner wishes to relay to the team ow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ings are sorted based on either win/loss record or total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option you have entered in League Options. If div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then the standings will also be sorted based 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will print wins, losses, ties, winning percentage,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, points scored against, division wins/losses/ties, an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team has won high points.  High points are awarded to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cores the most points for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tandings are printed, the matchups are printed,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scored by the starters and the reserves. An asterisk is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teams that won that week.  Next week's schedule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e schedule is set 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eam Rost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current ro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how each player's name, NFL team, playing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.  If a player's NFL team is currently on a bye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player will have "#" printed next to his name. If his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bye week next week, then a "@" will be printed next to hi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remind team owners which players are on a bye wee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eek and next week. There is an option to sort this report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Starting Lineup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starting line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reserves.  The report will show each player's name, NFL te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position and whether a starter or reserve. There is an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is report by fantasy team or NFL team. When printing by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the teams playing each other will be listed across from each 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team on the left and home team on the right. Note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regular season weeks only. The playoff weeks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ransaction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To print the report for all teams, enter 0 fo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To print for a specific team, then enter the team numb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or all weeks, enter 0 for the week number. To print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then enter the week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Top 10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op 10 players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sorted by year-to-date fantasy points. The report sh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name, NFL team code, year-to-date points, and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less than 10 players at a position, then only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layers present at that position will be reported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6 team league, there may only be 6 defenses drafted,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will print on the report.  If using the flex option (combining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and tight ends), then there will NOT be a separat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ight ends - they will be combined with the wid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report will include only players on a current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. If you want to use this report to compare against other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position, then make sure you enter weekly scores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even those that are not starters or reserves.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 would not be accurate for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if your league is set up where multiple teams can d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FL player, this report may not be of much use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eams were to have Steve Young as their quarterback and h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list, then his name would appear once for each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d h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Own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pers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entered for the team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chedule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entire season's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tart with week 1 and continue until it finds a wee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 schedule entered.  The report will show which teams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 and which teams are home and visitor.  Only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are printed, not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Print Notes Fil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contents of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.  The information that will be printed will be unforma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 - no headers or page breaks).  What ever has been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 will be printed exactly as it was entered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****Registration Form******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your name, address, phone #,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diskette size, comments, etc. and then print out the regist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 form. If you are already a registered user, then obviousl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need to d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Printer Setup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up option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er Devic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OS device name for your printer. The default is LPT1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connected to a different device, such as LPT2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vice where your 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  NOVELL NETWARE 3.12 USERS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reports that FFA returns an error when the LPT1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hen using Netware version 3.12.  This also only happens when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 on the network drive. If FFA is installed on the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n LPT1 can be used with no problem.  Either install FFA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: drive or print the reports to a file and then use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such as a word processor to print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itialization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up to 10 initialization codes to be used for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printer does not need any special initialization cod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printers require certain codes. When entering code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mal value for the code. For example, the Esc key has a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27, so enter 27 to represent the Esc key. The letter "A"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65, "0" is 48, etc. Refer to your printer manual whi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table of keys and their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8 LPI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10 codes that will set your printer at 8 lines per inch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will assume 8 lines per inch to determine proper form alig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codes are required. For most dot matrix printers, "Esc 0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to 8 lines per inch. Make sure you enter the decimal valu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"Esc 0" would be entered as 2 codes, the first one being 27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"Esc" and the second one being 48 to represent "0"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the codes are: 027 038 108 056 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your printer manual which should have a table of key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ing decima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ines Per Pag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FFA will assume that the printer can be set to 8 line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 and that 78 lines can be printed per page. If your printer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8 lines per inch and reports are "running over" the p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just the number of lines that are printed on a page. Try lo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until the report prints properly. Note that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for a page is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different options that are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se options allow you to customize your league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xecuted before any of the other functions can be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other functions need to know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options have been set, press [F10] to save the optio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menu.  If you have made changes but wish to cancel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press [Esc] and any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Of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enter up to 40 characters for the name of your leagu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ll be printed in the heading for each report produced by FF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appear at the top of each screen. When pro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, the name is very important to let you know what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leagu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Teams In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umber of teams in your league.  This system will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of 4, 6, 8, 10, 12, 14 or 16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 odd number of teams, you may wish to set up a "dumm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nsisting of undrafted or fictitious players. Leave all scor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this team when entering weekly scores, in effect giving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the "dummy" team that week a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 wish to divide the teams into divisions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s are supported only for leagues with 8 or more teams. 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8, 10 or 14 teams will use 2 divisions, 12 team league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2 or 3 divisions, and a 16 team league can have 2 or 4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teams in the league is 12, then you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ither 2 or 3 divisions. For 16 team leagues, 2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 Nam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divisions, enter the name of each division.  The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 divisions are CLUB, SPADE, HEART, and DIAMOND, but you may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ie Brea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1-3 to indicate the tie breaker method your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.  If both team's starters score the same number of points, the t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er method will be used to determine the winner.  If the tie br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to produce a winner, a tie will be awarded to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1] will use the sudden death method, where the home te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nce to break the tie.  The home team's first reserve i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he scored, and if he did, the home team wins.  If h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, the visitor's first reserve is checked to see if he scor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he did, the visiting team is the winner.  Each reserve is che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winner is determined, and if no reserves score, then a ti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2] will use the reserve total method.  The points sco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serves are added together for a total, and the team tha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serve points is declared the winner. If the reserve's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, than it will default to the sudden death method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3] will use the a modified reserve total method. 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option [2], except if the reserve total points are equa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e is awarded, it does NOT default to the sudden death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ll be importing scores, then enter [Y], else enter [N]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import option, the Team Maintenance screen will then prom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layer id which will be used when importing the stats to cor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player to be updated. (Just using the name is no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 way to find a player. Spelling errors, misprints, nick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 cause too many problem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nding S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determine whether standings will be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record or by total points.  Enter [1] to use win/los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[2] to use total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uppress Duplicate Player Messag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or not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am Maintenance when a player is already set up on another te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suppress the message, else enter [N]. If your league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eams to draft the same player, then you would probab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16 teams in the league, there is an additional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ress the message but only if the same player is on a team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"conference". Teams 1-8 are in one conference and 9-16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ference. Enter [C] to use the conference option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Young is being entered on team 2, if Steve Young is o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's roster for teams 1-8, a duplicate playe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eve Young is on a team's roster for teams 9-16, the duplicat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serve Points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dicates how reserve points are to be handled when deter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points scored for the team and in calculating weekly high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previous to 1994 did not include reserve points, but some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gument that the NFL includes overtime points in their st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FA should also allow it. This option allows you the flex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vertime (reserve scores)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1] to indicate that reserve points are never to be includ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's total points or in the weekly high point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2] to indicate that they are to be included, but only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starters for both teams have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3] to indicate that they are always to be included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s have tied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nter Scores By NFL Or Fantasy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the list of players to select fro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cores manually will display the players for an NFL tea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ssigned to a fantasy team. Enter a [1] to enter scores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a [2] to enter scores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ular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regular season weeks in your fantasy leagu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the playoff weeks.  A maximum of 20 weeks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rent week is greater than the number entered here, FF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week as a playoff week, which is handled a little diff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regular weeks (mostly in th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 Scoring Detail For Reserv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print the scoring detail for the reserves when pri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scoring detail.  Enter [N] to only print the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s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lex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indicate that any combination of tight ends and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qualify for a legal lineup. For example, if you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lineup set at 2 wide receivers and 1 tight end, then you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 has to total 3 wide receivers/tight ends, in any combin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[N], then exactly 2 wide receivers and 1 tight e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tarting line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egal Lineup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number of players allowed at each position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ting lineup.  If your league doesn't use a certain posi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 for the number of players at that position.  For example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use 3 wide receivers and no tight ends.  In this case, ente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ide receivers and 0 for tigh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the program to check for a legal lineup,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otpourri" position is used to indicate the number of star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ny position. For example, you could have 1 qb, 2 rb, 2 wr, 1 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other player that could be any position desired by the team ow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case you would enter 1 for the potpourri posi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layers of any position then enter 2 for potpour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Quarterback/Kic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r league uses the team concept, else enter [N]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drafting the S.F. team quarterback would mean that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ll the accumulated points for the S.F. quarterbacks for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matter who plays in the game.  This eliminates the problem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 who gets hurt early in the game, or in the case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son a regular starter sitting down when they already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wra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layer name entered when using the team concep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ignificant. If using the import feature for updating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only look at the player position and NFL team code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"player" should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ort Team Rost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automatically sort the team roster by position.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ort is quarterback, running back, wide receiver, tight end, kic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, and coach. Enter [N] to leave the team roster as it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option has no affect on the Starting Lineup Report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always sort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Win/Loss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adjust team wins, losses, high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scored, and points scored against.  If using division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so maintain division wins, losses, and ties.  Normally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is not needed as these stats are automatically 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weekly scores entered.  If, however, an entry wa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rror that causes an incorrect calculation for wins/loss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adjust the team's entries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antasy team number which you wish to set up or ed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ts for the team will be displayed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 to display a selection window showing the team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s. 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ins / Losses / Ties / Points Scored / Points Agains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eason to date total for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schedule for your fantasy league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is function, the first 10 weeks are displayed.  Use the [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] key to display weeks 11 - 20.  When weeks 11 - 20 ar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Page Up] to display weeks 1 - 10.  Note that up to 20 week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, but you do not have to schedule all 20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with, you can set up the schedule for the regular week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the playoff rounds start and the playoff teams are determi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playoff schedule.  Playoff weeks are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(*) in front of the week (which is determined by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number of regular weeks in League Options).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1995, FFA has the option of only scheduling the play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, in which case the reports will only display the te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playoffs.  The rules for entering the playoff wee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erent than entering regular weeks. See the section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Weeks for more information on entering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s are listed across the top and the weeks are liste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the screen.  The schedule will show all 16 team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ague uses less teams.  You will only be able to acces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eams in your lea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beneath a team number, enter the opposing tea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at week.  If the opposing team number entered is the sam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t the top of the column, then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a team can not be scheduled again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am field is left blank and [ENTER] is pressed,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displayed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pposing team has been entered, you must indicat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ng team is the home team or not.  A home team must be as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 breaker purposes.  If the opposing team is the home team,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[*], otherwise leave the home team indicator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posing team and home team indicator has been enter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the opposing team will be updated automatically. For example,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plays team 5.  When entering the opposing team for team 1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.  The opposing team for team 5 will automatically insert team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me team indicator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ollowing function keys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= Clear All, the entire schedule will be cleared to spac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hen manually re-enter the schedule or u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= Clear Week, the current week (determined by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) will be clear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Default Schedule, based on the number of team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ether divisions are used or not, a preset schedu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.  Only the recommended number of weeks for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son (excluding playoff weeks) will be assigned.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schedu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= Save, the schedule will be saved to disk.  If [Esc] i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to pressing [F10] to save the changes, any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pressing [F10], the software will check the schedu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f there are any missing or duplicate teams for each w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any problems, you will be notified which wee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rror.  You must then correct that week before th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off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  Rules for entering playoff weeks are different than for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Only those teams in the playoffs need to be schedul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has a bye, then enter a [B] for the opposing team number.  If a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 the playoffs, then leave the opposing team number blank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that are not set up in the week's schedule will not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IMPORTANT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weeks are NOT validated as are regular weeks. So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eams are scheduled before you save.  If the same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against more than 1 team, then unpredictabl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, if you leave an opposing team number blank, that tea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non-playoff team and will NOT be processed for tha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eagues, however, allow non-playoff teams to compete for week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nd also for season high points.  If you want FFA to contin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weekly high points and season total points for all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out the playoffs, then you must enter a schedule for all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chedule the non-playoff teams against 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Owner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ersonal information for team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ame, address, phone #, fax #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ctual name of the team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ddres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 lines address fo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hone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phone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ax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fax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e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comment for the own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NFL Tab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dd, delete or change the existing table of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des and names.  With this function, if you don't lik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hat are set up for the NFL teams, you can change them to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 Also, if the NFL expands or a team moves,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to add new teams or change th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the import feature to import score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modify any team codes since the import will not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yers if using team quarterback/kicker or defenses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I-Arizona Cardinals         MIA-Miami Dolphin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L-Atlanta Falcons           MIN-Minnesota Viking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-Buffalo Bills             NE -New England Patri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-Carolina Panthers         NO -New Orleans Saint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-Chicago Bears             NYG-New York Giant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N-Cincinatti Bengals        NYJ-New York Jet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-Cleveland Browns          PHI-Philadelphia Eagl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-Dallas Cowboys            PIT-Pittsburg Steeler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-Denver Broncos            RAI-Oakland Rai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-Detroit Lions             SD -San Diego Charger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B -Green Bay Packers         SEA-Seattle Seahawk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-Houston Oilers            SF -San Francisco 49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-Indianapolis Colts        STL-St. Louis Ram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-Jacksonsville Jaguars     TB -Tampa Bay Buccane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C -Kansas City Chiefs        WAS-Washington Redsk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so allows you to set up FFA to be used for leagu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just the NFL.  For example, you can change all the teams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teams or the CFL.  Although the program and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refers to NFL, you can substitute whatever leagu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A] to add a team to the table, [D] to delete a team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or [C] to change an existing team code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changes have been made, press [F10] to save the change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wish to save the changes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** If you already have teams set up and you make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affecting the team code, then the team rosters will be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ose players with the "old" NFL team code will be upd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"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or deleting teams, select the team to be changed/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lection window by highlighting the team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Cod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4 character team code you wish to use to identify the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required and will be automatically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Nam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20 characters which identifies the NFL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ustomize the scoring tables. Enter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ing table you wish to update. [1]=basic, [2]=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=distance, [4]=2 point conversion, [5]=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a particular method, distance for example, then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entries for that table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ic Scoring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 Val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number of points to be assigned for each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play. For interceptions, enter the number of poin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ed from the total for each interception thr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erformance Scoring TableMe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bine receiving and rushing yards prior to calcula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Y] to indicate that the receiving and rushing stats (both y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shes/catches) for the player are to be combined before appl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In this case, the totals will be used and appl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shing stats, and receiving will be ignored. This allows you to st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parate stats for receiving and rushing, but treat them as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. Enter [N] to process each on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ardage / Rushes / Catches / Passes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gular stats, enter the incremental value to determine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to be awarded. For example, if 20 is entered for yards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ntered for points, then 1 point will be awarded for every 20 y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ayer gains 100 yards, then he will receive 5 points (100 /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5). Note that if the player gains only 19 yards, then he will ge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or if he gains 39 yards, he will receive only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incremental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et up to 3 different bonus levels to award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a certain yardage limit. For example,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level 1 at 2 points and yards at 100, level 2 at 4 points at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s. If the player has 150 yards, then he will receive an extra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100 yards. If he has 210 yards he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extra points (note that he will only qualify for the highest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- he will NOT get 2 points for reaching 100 y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yards to qualify for the bonus level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 must be greater than the previous level if you are enter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 bonus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stance Scoring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rom - To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rom-To yardage range for the corresponding point value.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fferent yardage ranges/point values can be set up. When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during Score Entry, it will award the point value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istance of the scoring play. Separate ranges can be se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, receiving, rushing and kicking. Note that the kicking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apply to field goals. All yardage from 1-100 must be ac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if there are any yards missing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ry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 Point Convers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2 Point Option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P] to award 2 point conversions only to the player(s) that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. Enter [S] to award the points to the special/def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. Enter [B] to award the points to both the player and special 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iv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importing scores and awarding points to the defense, the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will be awarded for each 2 point conversion. The points ta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s to the players who score th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type of 2 point con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scoring play. If, for example, you do not award poi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rterback for throwing a 2 point conversion, then enter 0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category. Note that these values are only used when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.  If you are manually entering scores, then use the MISC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oints for the 2 poin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fensive Stats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int value to assign to each type of defensive stat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gue does not use a particular stat, then enter 0 for that st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pecial Teams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file includes punt returns and kickoff returns as scor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ense, while also including the score for the player that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s the touchdown if he is an offensive player (for example, if T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n of the Raiders who is a wide receiver scored on a punt return, 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credited with a touchdown AND the Raiders defense w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dited with a touch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special teams scores for punt and kickoff return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fensive score, then enter [Y], else enter [N] to ignor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teams scores for the def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bine Pass &amp; Rush Yards Allowe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combine pass and rush yards allowed prior to calculati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se, the rush yards allowed table will be used. Enter [N] to tr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yards allowed and rush yards allow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ardage Tabl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up 5 different levels at which points can be awarde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age given up for both rushing and passing. Set up the least y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which would get the most points). For example, the firs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be set to 100 yards and 5 points. The second level could be 1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s and 4 points. Then if the defense gives up 100 or less yard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warded the 5 points. If it gave up 101-150 yards,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ed 4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bining pass and rush yards, then you only have to set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 levels, the receiving levels can be lef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Realign Team Number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uld normally be used by "keeper" leagues at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new season to manually reassign team numbers so a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ment can be performed without having to manually re-enter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team displayed, enter the new team number to be assigned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all team numbers are accounted for, else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en you try to save. Note that team rosters remain i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aving, only the team numbers are reassigned. This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division re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Bye Week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he bye weeks of NFL team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used by the Team Roster report and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those players that are currently on a by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maintain.  If teams have already been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eek, the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FL team codes that have a bye for the entered week. 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teams can have a bye for the same week.  To remove a team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8].  After all teams have been entered, press [F10]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store Previous Week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restore the previous week's data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tandings are updated using Update/Print Standings,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utomatically created (FFATEAM.BKP and FFAWEEK.BKP)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ough room on the disk. If there was not enough room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s, a message will be displayed that the previous wee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stored. The only alternative would be to restore a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(if you backed up the files before updating the stan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uation where you would want to use this function is if you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scores were missed or entered incorrectly after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, you could restore the previous week, correct the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and then update standings again. Note that onl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can be restored. If you are in week 5, you can restore week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execute this function again, week 4, not week 3,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Clear File For New Seas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at the start of a new season.  Before cle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for a new season, you must confirm that is what you wish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[Y] and then pressing [ENTER].  If you selected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istake, enter [N] and then press [ENTER] to ab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lear Team Rosters Also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clear team information, else enter [N] to leave team ro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. Those leagues that are "keeper" leagues would answer [N]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have to manually re-enter team rosters at the start o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Activate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ctivates a different league. First, a littl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multiple leagues work. FFA will create a directory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you set up. The first league will create directory \FFA\DATA00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eague will create \FFA\DATA002, etc. (assuming that FFA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where you installed FFA). All the files that ar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eague, such as team information, weekly stats, notes,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tc. are kept in these directories. The files that are comm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eagues, such as the default schedule file, bye week file, etc.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in the program directory (FFA). Each league is completely indep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t of the other leagues. Each league can have complete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system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things somewhat easier to process multiple leagues,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such as importing stats, updating standings, and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will have an option to process all leagues. When you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to this option, the current function will open each leag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and attempt to process the current function. As each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cessed, the name of the league will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After all leagues have been processed, the leagu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league when you started the process will still be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. If you respond [N], then only the currently active leagu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ways to activate a different league. This first i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le Leagues Menu, and the second way is by pressing [F2]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nu. FFA will scan the directory for the leagues you have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a selection window. The first 3 digits will b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here the league is created (for example: 001 will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ATA001). The name of the league will be display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umber. Highlight the league you wish to activat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 The requested league will then be opened, and its leagu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be displayed at the top of the screen (just below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Setup New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create a new league. The data director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eague's data files will be stored will be displayed.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200 leagues that can be set up. The new leag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, and the League Options will be automatically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enter the processing options for the new league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Scoring Maintenance and Schedule Maintenance to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details for the new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move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function to remove a league that is no longer needed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window will display the available leagues.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to be removed and press [ENTER]. Note that the leagu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active league can not be removed. If you need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active league, then activate a different leagu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move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a league is removed, the directory that contain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gue's files will also be removed. The next time a new leagu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, it will use the first available directory name, star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001 and search up to DATA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Getting Started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rections are to help you get started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FFA.  The first thing that needs to be done is to set 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ptions your league uses, using League Options.  If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any other function without setting up your league options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up your league options, you are now ready to ente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 with the Team Maintenance function.  Enter the player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n your league, the NFL team they play for, and the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coring Maintenance to customize the appropriate scor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should enter the schedule for your league with the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unction.  If you want to use the default schedul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FA, then you can do so by pressing [F4] and the default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sed.  If you wish to enter a different schedule, then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 the schedule for each week.  This completes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work.  The remaining directions are for weekl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roster changes for the week, then use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ose roster changes (trades, pi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ach team's starting lineup using Starting Lineup. Be sur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ing lineup, indicating the starters and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FL games are played, you can then enter the weekly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nter Weekly Scores.  Note that you do not have to wait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are played before entering scores. For example, you c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res from Sunday's games on Sunday night and then enter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es after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Current Week's Detail Report to review the scores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. Use this report to make sure that all scores for each NFL team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If a team (or player) has been missed, use Enter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gain to enter the missing information.  Repeat these step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ores have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scores have been entered, use Update Standings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urrent standings based on the scores entered for the wee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's schedule.  (It is also a good idea to mak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FATEAM.DAT and FFAWEEK.DAT files before running this fun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he standings and stats.  If an error has been made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you can return the backup you made in the previous step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ct scores and update again. You can also use Win/L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is will allow you to manually adjust team wins, lo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oints, points scored and points scored again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different types of errors that you may run into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 first type of error is a program generated error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information that is entered.  For example, entering "GRB"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d of "GB" for the Green Bay team code will generate a "Requested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ould not be found!" error message.  Since the program can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these errors are referred to as "non critical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ords, the program can identify these errors and continue to r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are listed in alphabetical sequence with an explan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ed actions to be taken.  Note that not all error messag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here, those errors that are self explanatory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type of error that you may encounter is a Basic err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Basic 4.5 was used to develop FFA. Some situations may arise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will return an error code to the program.  Usually thes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"critical", where the program can not continue.  An example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would be if the disk becomes full while trying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file, or if there is an area of the disk that is bad and can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ten to.  There are a few errors that the program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d try to recover from, such as the printer not being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print a report.  The most common Basic errors are list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sible solution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n "Out Of String Space" error message, try freeing up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possible before running FFA. You can also try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in the NFLRSTR.TXT file by removing name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if you don't use this file to look up names,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ener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20 is the maximum number of 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et number of regular weeks to 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ackup file(s) could not be found for rest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vidently there was not enough room on the dis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ckup files (FFATEAM.BKP and FFAWEEK.BKP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function can not be performed. You will have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backup if you have one, or make manual adjus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n/Loss Maintenance or Team Maintenanc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onus yardage must be greater than prior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ach level must be greater than the previous level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age amount that is greater than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C'mon now, what kind of From-To range is th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From-To range where the To side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From side. Enter a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Detail for current week has not yet been entere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must first enter the scores for the current week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pdate/print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Error trying to disp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ome type of error has occurred while trying to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 Depending on the error, you may not be able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help. If the error is -1, then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. You should have at least 320k fre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FFA to us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File already exists - enter a different nam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saving a new notes file, the name entered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.  Enter a unique nam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Gaps detected for xxxxx.  Must account for 100 yard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All 100 yards must be accounted for. Adjust yardag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re are no yard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Help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.HLP file can not be found. 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llegal file name - enter aga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ame entered for a new notes file is not a vali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  Make sure you are not entering a period as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as the ".NOT" file extension is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.  Consult your DOS manual for file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Illegal number of (quarterbacks - receivers - running  back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 ends - kickers - reserv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entering a lineup for a team, the number of play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position must match what has been entered for a leg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nvalid player position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Valid entries are Q-quarterback, W-wide receiver, R-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, T-tight end, D-defense, C-coach, or K-k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League options have not been set 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any other functions can be executed, you must set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options use League Options.  The other functions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hings based on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Missing or duplicated reserves! Team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number displayed does not ha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erves set up or the reserves do not have unique prio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 Use Starting Lineup to adjust the starting lineu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am and try the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Must set up team before setting line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you are trying to set a lineup for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entered yet.  Use Team Maintenance to enter the te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layer(s) have invalid NFL team cod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current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rinter error - correct and press [ENTER] to continue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printer is either off-line or out of paper.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and press [ENTER] to continue printing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sc] to abor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Requested team code could not be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Enter a valid team code, or leave the field blank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NTER] to display a selection window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SCHED.DAT file can not be found.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or number of teams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efault schedule for the number of teams your league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et up in the file. You must enter the schedu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not entered for current week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the current week can be updated/prin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for the week must be set up.  Use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to enter the schedule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Sorry - roster list not available - consult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ile NFLRSTR.TXT is not present.  If you have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modem, this file may be downloaded for The BULL 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lletin board dedicated primarily to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The number for The BULL Board is 612-460-627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manual section explaining Team Maintenan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eam xx has player(s) with invalid NFL team code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isplayed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his number of teams can not be set up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teams that can be set up is 4, 6, 8, 1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 14, or 16.  If you have an odd number of tea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eague, set up a "dummy"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Wake up! Yardage already accounted for in previous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yardage that has already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evious level. Each level must have a unique yard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don't forget to adjust schedul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This warning message is displayed if you chang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eams in your league.  The schedule mus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justed to compensate for the new number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player is assigned to team X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is is only a warning.  It is possi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player for more than one team, but I assu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t wis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total players exceed 22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players allowed for a legal lineup ex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22 player maximum allowed for a team. 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allowed at each position so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is less than or equal to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eek xx has duplicate or missing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schedule for the week is invalid.  Review the wee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and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hat!  You want this team to play itself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You can not set up a team to play itself. 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Basic Error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 -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the result of an integer calcul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s more than 32,767. This should not be a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a player's total is more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 -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Your machine does not have enough free memory to 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any unnecessar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from mem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3 -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requested file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7 - Device I/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device (usually either the diskette or hard dis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not be read from or written to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have a backup whi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1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re is no more free space on the diskette or hard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 file.  Delete some unused files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1 - Disk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usually because the door for the disk driv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, or the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2 - Disk medi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about the same as error 57.  Hope you have a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FFA Mailing Lis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THE FF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pport forum for FANTASY FOOTBALL ASSISTA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+------------------------------------------------+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is mailing list is to provide a specialized foru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and advice for PC users running Daryl Muellenberg's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"HOME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or Headquarters for this Mailing List is The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Exchange, a Synchronet BBS system operated by Edward Gir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via Internet email at: Edward.Girard@fantasyworks.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Email on The Fantasy Football Information Exchange (214/642-9559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evenings at (214) 642-7100.  Daryl Muellenberg, the author of Fant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ball Assistant, monitors this Mailing List and can be reach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yl.Muellenberg@fantasyworks.com for personal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FFA-MAIL-LIST" CONFIGU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is set up as a regular mailing list (not moderated)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osts (email ffa-mail-list@fantasyworks.com ) are automatically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ist and re-mailed to all subscribers.  Our system makes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runs to Holonet every six hours, 7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IST CONTENT ADV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keep our conversations restricted to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, and especially the usage, features and any possibl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Fantasy Football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p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A bugs and workar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technical support and "how to'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f uses/promotions related to F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and anything else related to Fantasy Football As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A STATS MAILING LI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eceive FFA compatible STATS via Email each Tuesday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son, you may subscribe to our FFA Stats Mailing List.  Subscri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Mailing List requires an annual fee of $39.95.   There are 3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scri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email your email address along with your Visa/Mastercard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to: Edward.Girard@fantasyworks.com.  Use ca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all The Fantasy Football Information Exchange (214/642-9559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via Domain Shopper in the External Program Area (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an Email to the sysop with your Internet Email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nail-Mail a check to: FantasyWorks Software, Inc.  P.O. Box 54009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d Prairie, Tx 75052.   Include your Internet Email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FFA Mailing Lis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BSCRIBE TO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mai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  listserv@fantasywork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  &lt;igno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text:   sub ffa-mail-list your.address@somepla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-SUBSCRIBE TO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mai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  listserv@fantasywork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  &lt;igno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text:   unsub ffa-mai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T ON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ll posts in the form of internet e-mail address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      ffa-mail-list@fantasywork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  &lt;relevant thread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text:  &lt;whatever. *Because of the way our system places the "Fro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 the header of mail &amp; posts, it's helpfu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please sign your posts. And when quo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, try to include the quoted author's name as well.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your mail will automagically be placed in the list and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for participating in our FFA Mailing Li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other FANTASY FOOTBALL ASSISTANT users to subscri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Edward Girard - Sysop - The Fantasy Football Information Exchange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Daryl Muellenberg - Author - Fantasy Football Assistan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Internet / World Wide Web / Etc.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has information about other fantasy football servic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et / World Wide We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Fantasy Football League and Global Fantasy Football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omepage at http://www.netnet.net/users/phillips 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FL stats, injury reports, player moves, and other NF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vital to fantasy football players. The latest version of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ownloaded from here. You can also set up your own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your league stats. I highly recommend check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 Other si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ttp://www.bmi.net/tf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nauticom.net/users/babe/tech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espnet.sportszon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