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��y������w��w����������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y����w���w���w�����w������w��y���w�����w����w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y�����w���w�y�w�����w����y�w������w�����w����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y��w�y�y�w���w�y����w�����w��������wyw����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yyw�����w���w��y���w�����w��������w�w����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�w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y�w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w������w�w����w���w����w������w�y������w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w������w�w����w���w����w������w��������w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y��w���w����w���w������w��w�������w���������w�������w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�w���wy���w���wy�����w��w�������w���������w��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w���w����w��w������w�w��������w�����w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w���w����w��w������w�w���y����w�����w��yy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�����w���w�������w����w����w���w����w�����w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�����w���w�y�����w����w����w���w����w�����w����w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����w��������w��w���w��w���w�����w�����w���w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y���wy�������w��w���w��w���w�����w�����w���w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w���wy������w����w����w������w�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w���w����y��w����w����w����y�w�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w��w���y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w��w��y�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y�w����w�����y���������w������w�w������w��y����w�y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w����w�����������y���w������w�w������w�������w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w�y������w�w�y��y����wy�w������w�y�����w�y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w��������w�w���������w��w����y�w�������w��w��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����w���w�y��w�����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����w�yyw����w����y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w���w������w��w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w���w������w��w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�w�������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�w�������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�w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�w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Ǎ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