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����������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����w����������ww������w�����w�������ɓ�w����w�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��w���w���w����w������</w:t>
      </w:r>
      <w:r>
        <w:rPr>
          <w:rtl w:val="true"/>
        </w:rPr>
        <w:t>ג</w:t>
      </w:r>
      <w:r>
        <w:rPr/>
        <w:t>w������ɞw��w���w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w�</w:t>
      </w:r>
      <w:r>
        <w:rPr>
          <w:rtl w:val="true"/>
        </w:rPr>
        <w:t>מ</w:t>
      </w:r>
      <w:r>
        <w:rPr/>
        <w:t>w�w���w����w����w����w����w����w����w���w���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w�����w���w����w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�y����w���w���w�����w������w��y���w�����w����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y��w�y�y�w���w�y����w�����w��������wyw����w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��w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w������w�w����w���w����w������w�y������w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y��w���w����w���w������w��w�������w���������w�������w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w���w����w��w������w�w��������w�����w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�����w���w�������w����w����w���w����w�����w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w�������w��������w��w���w��w���w�����w�����w���w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�w���wy������w����w����w������w�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w��w���y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y�w����w�����y���������w������w�w������w��y����w�y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w�y������w�w�y��y����wy�w������w�y�����w�y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�����w���w�y��w�����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w���w������w��w�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�w�������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�w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Ǎx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