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��w�������w����y�w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�����w����w������w��w�������w��w����w���w�����w���w���w������w������</w:t>
      </w:r>
      <w:r>
        <w:rPr>
          <w:rtl w:val="true"/>
        </w:rPr>
        <w:t>ג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���w��������w������w����w����w�w���w���w�����������w���Ȓw��</w:t>
      </w:r>
      <w:r>
        <w:rPr/>
        <w:t>ً��</w:t>
      </w:r>
      <w:r>
        <w:rPr/>
        <w:t>w����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������w�������w������</w:t>
      </w:r>
      <w:r>
        <w:rPr>
          <w:rtl w:val="true"/>
        </w:rPr>
        <w:t>ג</w:t>
      </w:r>
      <w:r>
        <w:rPr/>
        <w:t>ww����w����w������w���w��w����w��w�w����w������</w:t>
      </w:r>
      <w:r>
        <w:rPr>
          <w:rtl w:val="true"/>
        </w:rPr>
        <w:t>ג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��w��w��w��w��w��w��w��w��w��w��w��w��w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������wwwwwwwwww�ww�ww�ww�</w:t>
      </w:r>
      <w:r>
        <w:rPr/>
        <w:t>༼�</w:t>
      </w:r>
      <w:r>
        <w:rPr/>
        <w:t>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ww������w�����y�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ww�����wwwwwwwwwwwwwww�ww�ww�ww�w�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ww�����y��wwww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�w��������yw�y���wwwww�ww�ww�ww�wy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�wx�x�w�����ww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�w����w�w��y�wwwwwwwww�ww�ww�ww�w�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�w��y��wwwwwww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�w�y���wwwwwwwwwwwwwww�ww�ww</w:t>
      </w:r>
      <w:r>
        <w:rPr/>
        <w:t>༼�</w:t>
      </w:r>
      <w:r>
        <w:rPr/>
        <w:t>w�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�w���������www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�w����������wwwwwwwwww�ww�ww�ww�w�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xw����y����www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xw��������wwwwwwwwwwww�ww�ww�ww�ww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����w�����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y���w������wwwwwwwww�ww�ww�ww�ww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����wwwwww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���w��w���wwwwwwww�ww�ww�ww�ww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����wwwwww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�����wwwwwwwwwwwww�ww�ww�ww�ww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��y����www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y������w��wwwwwwww�ww�ww�ww�ww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��������wwww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�����wwwwwwwwwwwww�ww�ww�ww�ww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���wwwwwww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�����wwwwwwwwwwwww�ww�ww�ww�ww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���wwwwwww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xw���wwwwwwwwwwwwwwwww�ww�ww�ww�ww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y�wy������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y�����yw������wwww�ww�ww�ww�ww�ww�ww�ww�ww�ww�ww�ww�ww�ww�ww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��w�����w����wwwwwwwwww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wwwwwwwwwwwwwwww�x���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xww���wwwwwwwwwwwwwwwwwww��w���������w���������wwww��w���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�wwy������wwwwwwwwwwwwwww�xw������wwwwwwwwwwwwwwwww��w���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�wwy���yw����wwwwwwwwwwww��w��y�w�����wwwwwwwwwwwww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�ww�������w��������wwwwww��w�����wwwwwwwwwwwwwwwwww��w��w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�ww���w���wwwwwwwwwwwwwww��w����w��w�������wwwwwwww��w�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��w���w����wwwwwwwwwwwwww��w���w�������wwwwwwwwwwww�xw���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�ww�y����w�����wwwwwwwwww��w����������w�������wwwww��w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�ww��y�����wwwwwwwwwwwwww��w�����������wwwwwwwwwwww��w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�ww��w��w��wwwwwwwwwwwwww�xw�������w��y��wwwwwwwwwwww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x�w����wwwwwwwwwwwwwwwwww��w�������wwwwwwwwwwwwwwww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xxw������wwwwwwwwwwwwwwww��w��yy������w�������wwwww��w��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x�w������wwwwwwwwwwwwwwww��w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