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BOOKKEEPING for WINDOWS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tto-Williams  Ltd.  (OWL) grants you a license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hareware  version of this  program  in its  original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that you distribute all files required for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leave all intellectual property includin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e do not request that you discontinu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ummarize, you may archive our programs, unarchive th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m on whatever media you choose so long as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alter the program or accompaning data files in any  w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distribution fees that are so large that they would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urchaser  to believe that they have paid for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just the servic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want  the  widest possible distribution  for  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 and  will  be  glad  to  assist  you  in  desig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cheme that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winstall.inf   bbk.ex_        bbkhelp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k4w.db_      acc.db_        exp3.db_       inc3.d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.db_     order.doc      readme.bbk     cb5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_   commdlg.dl_    cc2.vb_        cmdialog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tto-Williams Ltd. (OW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72144.12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Page:  http://ourworld.compuserve.com/homepages/owl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