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ster Investor for Windows Version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Master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  mi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$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Windows 3.1 or above (Win95 OK), 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INVESTMENT, PORTFOLIO, CHART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S, FINANCE, TAX, SHARE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to-Williams  Ltd. (OWL) grants you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aster Investor for Windows Version 1.2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for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distribute all files required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leave all intellectual propert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e do not request that you dis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, you may archive our programs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distribute them on whatever media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you do not alter the program or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the widest possible distrib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will be glad to assist you in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schem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