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2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2.02 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5/22/96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