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202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2.02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mariners of all skill levels.  The main fun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is to create, analyze and manage voyage routes. 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for passage reports, sailings calculators for GC/RL/DR solu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A reports for projecting a vessel's transit to the arrival por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many features available.  An option to interface with G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to upload &amp; download library positions for backup purpo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-- saving hours of manual position inputs into a G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online help.  ShareWare -- Registration is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6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ered program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ax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nd bound manual detailing the program's functions &amp;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2.02 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copyrighted, (c) 1993-1996 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AOL:  ProMa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Internet:  prom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 our Home Page on the World Wide We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ttp://users.aol.com/promarsoft/navsite/map.ht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 5/20/9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