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MsgPanel object version 1.1</w:t>
      </w:r>
    </w:p>
    <w:p>
      <w:pPr>
        <w:pStyle w:val="Normal"/>
        <w:spacing w:lineRule="atLeast" w:line="240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his object is an alternative for the Messagebox. It gives the programmer the possibility to give the enduser Messages without blokking the application. It consists of a panel at the bottom of the form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New in version 1.1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Optional locking of the application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In version 1.0 only a message was given to the Enduser. Now the  programmer has the option to lock the application until a specific unlockkey is pressed. This locking can be done on all warning levels.or not all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etter in version 1.1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Color of the Msgpanel did not reset right after displaying a message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Installation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Copy the files MSGPANEL.DCU and MSGPANEL.DCR to a library directory of your choice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 xml:space="preserve">Choose from within the Delphi menu bar </w:t>
      </w:r>
      <w:r>
        <w:rPr>
          <w:rFonts w:eastAsia="Courier New" w:cs="Courier New" w:ascii="Courier New" w:hAnsi="Courier New"/>
          <w:u w:val="single"/>
        </w:rPr>
        <w:t>O</w:t>
      </w:r>
      <w:r>
        <w:rPr>
          <w:rFonts w:eastAsia="Courier New" w:cs="Courier New" w:ascii="Courier New" w:hAnsi="Courier New"/>
        </w:rPr>
        <w:t xml:space="preserve">ptions, </w:t>
      </w:r>
      <w:r>
        <w:rPr>
          <w:rFonts w:eastAsia="Courier New" w:cs="Courier New" w:ascii="Courier New" w:hAnsi="Courier New"/>
          <w:u w:val="single"/>
        </w:rPr>
        <w:t>I</w:t>
      </w:r>
      <w:r>
        <w:rPr>
          <w:rFonts w:eastAsia="Courier New" w:cs="Courier New" w:ascii="Courier New" w:hAnsi="Courier New"/>
        </w:rPr>
        <w:t xml:space="preserve">nstall components, </w:t>
      </w:r>
      <w:r>
        <w:rPr>
          <w:rFonts w:eastAsia="Courier New" w:cs="Courier New" w:ascii="Courier New" w:hAnsi="Courier New"/>
          <w:u w:val="single"/>
        </w:rPr>
        <w:t>A</w:t>
      </w:r>
      <w:r>
        <w:rPr>
          <w:rFonts w:eastAsia="Courier New" w:cs="Courier New" w:ascii="Courier New" w:hAnsi="Courier New"/>
        </w:rPr>
        <w:t>dd</w:t>
      </w:r>
      <w:r>
        <w:rPr>
          <w:rFonts w:eastAsia="Univers" w:cs="Univers" w:ascii="Univers" w:hAnsi="Univers"/>
        </w:rPr>
        <w:t xml:space="preserve"> and select the MSGPANEL.DCU file. Click </w:t>
      </w:r>
      <w:r>
        <w:rPr>
          <w:rFonts w:eastAsia="Courier New" w:cs="Courier New" w:ascii="Courier New" w:hAnsi="Courier New"/>
        </w:rPr>
        <w:t>OK</w:t>
      </w:r>
      <w:r>
        <w:rPr>
          <w:rFonts w:eastAsia="Univers" w:cs="Univers" w:ascii="Univers" w:hAnsi="Univers"/>
        </w:rPr>
        <w:t xml:space="preserve"> and </w:t>
      </w:r>
      <w:r>
        <w:rPr>
          <w:rFonts w:eastAsia="Courier New" w:cs="Courier New" w:ascii="Courier New" w:hAnsi="Courier New"/>
        </w:rPr>
        <w:t>OK</w:t>
      </w:r>
      <w:r>
        <w:rPr>
          <w:rFonts w:eastAsia="Univers" w:cs="Univers" w:ascii="Univers" w:hAnsi="Univers"/>
        </w:rPr>
        <w:t>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 xml:space="preserve">The component is now installed in the </w:t>
      </w:r>
      <w:r>
        <w:rPr>
          <w:rFonts w:eastAsia="Univers" w:cs="Univers" w:ascii="Univers" w:hAnsi="Univers"/>
          <w:u w:val="single"/>
        </w:rPr>
        <w:t>Specials</w:t>
      </w:r>
      <w:r>
        <w:rPr>
          <w:rFonts w:eastAsia="Univers" w:cs="Univers" w:ascii="Univers" w:hAnsi="Univers"/>
        </w:rPr>
        <w:t xml:space="preserve"> panel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Use of the MsgPanel component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hile designing a form, just place the object on the form. By default it will be placed at the bottom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All normal Panel properties are valid.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dditional Properties are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DoBeep</w:t>
        <w:tab/>
        <w:tab/>
        <w:t>Beeping on the message On or Off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ColorTime</w:t>
        <w:tab/>
        <w:tab/>
        <w:t>The time in Milliseconds the panel has the specified color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WarningTime</w:t>
        <w:tab/>
        <w:t>The time in Milliseconds the message is visible.</w:t>
      </w:r>
    </w:p>
    <w:p>
      <w:pPr>
        <w:pStyle w:val="Normal"/>
        <w:spacing w:lineRule="atLeast" w:line="240"/>
        <w:ind w:left="283" w:hanging="283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rFonts w:eastAsia="Univers" w:cs="Univers" w:ascii="Univers" w:hAnsi="Univers"/>
        </w:rPr>
        <w:t>WarningBGColor</w:t>
        <w:tab/>
        <w:t>The chosen background color for the specified warning lev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arningFGColor</w:t>
        <w:tab/>
        <w:t>The chosen foreground color for the specified warning level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New in  version 1.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UnlockKey</w:t>
        <w:tab/>
        <w:tab/>
        <w:t>The chosen keyvalue to unlock the application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ab/>
        <w:tab/>
        <w:t xml:space="preserve">This is the decimal value of the virtual key code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he format for Sending a message is Msgpanel1.warning(‘warning text’, warning level, lock)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here the warning text is any string (or string variable) and warning level is the chosen level for the color schema (0,1 or 2) and the lock is a Boolean indicating the application is to be locked or not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Registration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Registered users receive a copy of the source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Registration trough SWREG  #11078 Cost are US$10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( sorry that’s the minimum fee for SWREG).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Registered users will receive updated versions when available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uggestions and comments on this object are always welcome !!!!!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jef van der Velde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Vriendschapslaan 10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544 AM  Nijmegen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The Netherlands,  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CompuServe 101651,2176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Other Possible Usefull components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DBVldEdit (DBEdit with OnValidate event) in the libs as DBVEDIT.zip by Sjef van der Velde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Scaler  (Makes your application look the same on any resolution) SCALER.zip by Herman Steigstra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MDCombo (Combobox with Master/Detail options also works with Queries) MDCOMBO.zip by H.S.</w:t>
      </w:r>
    </w:p>
    <w:p>
      <w:pPr>
        <w:pStyle w:val="Normal"/>
        <w:spacing w:lineRule="atLeast" w:line="240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ab/>
        <w:t>LookupDB (DataAware lookup combo Points to the right record) LOOKUPDB.zip by H.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SJABLOO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3:08:00Z</dcterms:created>
  <dc:creator>J. van der Velde</dc:creator>
  <dc:description/>
  <dc:language>en-US</dc:language>
  <cp:lastModifiedBy>J. van der Velde</cp:lastModifiedBy>
  <dcterms:modified xsi:type="dcterms:W3CDTF">1996-05-29T13:36:00Z</dcterms:modified>
  <cp:revision>3</cp:revision>
  <dc:subject/>
  <dc:title>MsgPanel object version 1.1</dc:title>
</cp:coreProperties>
</file>