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</w:rPr>
        <w:t>TO ELIMINATE SHAREWARE NOTICES, BECOME A REGISTERED USER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1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</w:t>
      </w:r>
      <w:r>
        <w:rPr>
          <w:rFonts w:ascii="Arial" w:hAnsi="Arial"/>
        </w:rPr>
        <w:t xml:space="preserve">Screen Capture System for Microsoft Window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4-96 AndroSoft (tm)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is a clipboard viewer that can save all or part of the image on the clipboar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a graphics file in BMP, GIF, PCX, or TIF format.    In Windows, the entire screen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 captured to the clipboard at any time by pressing the PrtSc key (Shift+PrtSc on 84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key keyboards), or just the currently active window by pressing Alt+PrtSc.    Text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so be captured to the Windows clipboard by pressing PrtSc while a DOS progra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running full-screen in text mode.    SuperClip can save clipboard text to an ASCII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0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0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0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0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BMP, GIF, PCX, or TIF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signal you with a series of beeps that it is making the capture.    After the fin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ep, you may proceed working in the DOS application and make addition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s.    Screen captures are saved to a series of sequentially-named tempor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, starting with DSCLP000.BMP.    You can make up to 256 captures in a se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the file name cycles from DSCLP255.BMP back to DSCLP000.BMP and sta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now save the clipboard image or do whateve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ant with i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be displayed in the title bar, as will the x,y coordinates of the upper-left (UL)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ower-right (LR) corners of the rectangle.    The origin of these coordinates is the upper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the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six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leven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horizontal axis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will result in a 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vertical axis of the clipboard image.    The eff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s the same as flipping a transparency over, top-to-bottom, and viewing it from the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back.    To simulate the effect of turning an image upside-down, it is necessary to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reverse both the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9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0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onvert clipboard text to a monochrome bitmap im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o that it can be subjected to any of the transformation options and/or saved to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in one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1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this menu item to send clipboard text or graphics to the printer.    Before prin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gins, Windows will first present a dialog box that will allow you to select from variou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ptions, such as resolution and intensity, then SuperClip will present a dialog box th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allow you to position the image on the page and stretch or compress it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(tm) for Windows, Shareware Edition, Version 3.1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6 AndroSoft (tm)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the Professional Edition, send $39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heck or money order t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Sof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.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TERNET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mpuServe: 73140,334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Soft is a growing business and it may become necessary in the future for u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locate.    Our postal address, fax and telephone numbers may change, but our e-mai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ddress will stay the same.    You will therefore still be able to contact us by e-mail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ven though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fax or e-mail your order with your name, address, VISA or MasterC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ccount number, and expiration date.    Please include your signature on fax order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specify 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e-mailed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e-mailed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ZIP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Eudora or a MIME decoder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SCLIP-PE.UUE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UDECODE.EXE utility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otal amount charged to your credit card will be $40.00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site license for additional workstations is available for the very reasonable fe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$10 for each additional pc or workstation.    To obtain a site license, fill out and submi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is freely distributed.    You may use it over a ten-d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eriod to determine its suitability for your needs.    To continue using SuperClip beyo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