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INVENTORY ORGAN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st November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BIO"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n updated version of our Business Inventory Organ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. This product will allow you to organize and group you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ings. There is no limit to number of entries. Sort featu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your records by Item, Category, Location, Purchase date, or Inventory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fast search option and allows you to browse throug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, change records, delete them, have them displayed or print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lso has many useful desktop utilities, such as calcul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ue clock, file viewer, and will also print a calendar for you.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written for DOS users. However, it can also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CONSULT HELP WITH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0K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Business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er. That does not mean that the program will not satisfactori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lowe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you pay to a Shareware distributor does not cover the cost of the progra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lf. If you continue to use the program, you must send the auth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yment which may entitle you to technical support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. This is termed Registration. Each evaluation copy is suppli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approval" for the period of 21 days. After that time you are obli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o register 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aluation copy is fully working, it is not limited in any wa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registered version have been omitted. The only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evaluation and the registered version are the closing and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Visa, Mastercard and Bankcard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or International Money Order. All cheques must be drawn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bank in AU$, US$ or UK pounds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Order Form using built-in feature under menu item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use file Register.doc) and fill it in. Include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details or enclose cash, cheque, money order and po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credit card details and your signature are ther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 shipped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AU$ 6.00 or US$ 4.5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nimum of three months free phone, fax and mai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% discount on any update, when it become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evaluation copy of Easy Addresses v.3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Order form and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08-47 7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or 618-47 7405 if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will be a telephone and a fax number change from September 19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'84' will be added to our existing local numbers, so 47 740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8447 74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 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OF MERCHENTABILITY AND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UCH WARRANTIES ARE EXPRESSLY AND SPECIFICALY DISCLAIMED.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NOR ANYONE ELSE WHO HAS BEEN INVOLVED IN THE CREATION, PRO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IVERY OF THIS SOFTWARE SHALL BE LIABLE FOR ANY INDIRECT,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 OR INABILITY TO USE SUCH SOFTWARE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OR ANYONE ELSE HAS BEEN ADVISED OF THE POSSIBILITY OF SUCH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AIMS. THE 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he State of South Australia and shall inure to the benefit of T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and 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o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agreement shall be brought only in a state or federal cou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ent jurisdiction located in Adelaide, South Australia. The partie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to in personal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