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INVENTORY ORGANIZER v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This program is an updated version of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entory Organizer version 2.0. This produc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organize and group your business belong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This program is an updated version of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entory Organizer version 2.0. This produc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organize and group your business belong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limit to number of entries. Sort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 your records by Item, Category, Location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, or Inventory #. The program has fast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ows you to browse through your record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, delete them, have them displayed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also has many useful desktop util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calculator, analogue clock, file viewer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a calendar for you.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has been written for DOS users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also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THE AUTHOR KNOW IF YOU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WE WILL INCLUDE YOU ON THE MAILING LIST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477-405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