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C Sales System           Version 2.2             04/2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   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 is a specialized point of sales system. It is special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s offers a sales system to antique stores, consignment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ty shops whose inventory in not replenished. I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nish Trading Company of Cornish Maine and is now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to any who would like to automate their sale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 can handle a store of 500 booths, process charge cards (VISA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merican Express and Discover), checks as well as cash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away feature for partial payments, end of the day cash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, optional owner operation of the system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CTC Sales System, type CTC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/o for own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for n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TC [/o] [/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 or requests, please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is manual or write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Carly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Maine  04103-3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Tadd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    Ta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provided "as is" and without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ance or merchantability. Distributors of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statements about this software, any such statemen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warranties and should not be relied on by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Because of the diversity of conditions and hard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software may be used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offered. The user is advised to test this softwar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lying on it. The user must assume the entire risk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author assumes no liability relating to an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ackage indicates your acceptanc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: These programs and the relate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The sole owner is Tadd Stuart. You may not use, copy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fer the programs, documentation, or any copy except 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cense: You have the non-exclusive right to use any enclo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a single computer at a time. You may load the progra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emporary memory (RAM). You may physicall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one computer to another, provided that the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ly one computer at a time. You may not distribu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or the accompanying documentation to oth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compile, disassemble, reverse engineer, modify, or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documentation. You may not attempt to unlock or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 protection utilized with the program. All other right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cally granted in this license are reserved by Tadd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ervice 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ck-up and Transfer: You may make one (1) copy of the program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-up purposes. You must reproduce and includ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n the back-up copy. You may transfer the produc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nly if the other party agrees to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completes and returns a registration card to Ser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f you transfer the program you must at the same tim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nd back-up copy or transfer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back-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rms: This license is effective until terminated. You ma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destroying the program, the documentation and copies thereo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also terminate if you fail to comply with any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is agreement. You agree upon such termination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the program a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CTC Sales System is very simple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installation diskette into the appropriate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A: and press [Enter] (Type B: if you have inse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nto driv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the simple prompts to install the system to your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Help is available during the installa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CTC Sa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enter CTC /o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sented with the system's main menu.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e selection bar from one i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'F' to see a list of choices associate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to close the Fi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'E' to see a list of choices associated with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to close the Edi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'R' to see a list of availa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to close the Repor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'H' to see a list of choices associated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ion bar down to the word Index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one more time to return to the main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of selections, press the letter 'S'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ar to the Sa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Item Entry form. It is on this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s entered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items in the fields provided using the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Tab, Enter keys to move from field to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h Item  Description    Price  Tax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XX   12B  GLASS VASE     12.00   N 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  13J  CHAIR         132.45   Y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Sales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ECK my pressing the [down arrow] key 1 ti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1123 in the Reference number field indicating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nter] key to proceed to the Tax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again to proceed to the Dealer's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proceed to the Chang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on the Change Calculator form. This is the la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voic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150.00 in the Received field and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the information is correct and se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be returned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print the invoice. (Be sure your printer is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nt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voice has been printed, you will be returned to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are ready for the next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(simulated in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'B' from the main menu to be presented with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It is here that you will balance your cash draw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nter the value displayed in the entry field and press the [Enter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to the Initial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initials. (If you entered 2 letters instead of 3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ord "Balanced" indicating that your cash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sale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to honor the figur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back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the basic tour of this system and have proces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le. Experiment with some of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me of the other options to see what they have to off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at all times to get individu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nother sale with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hone number in the Tax ID field on the Sale Entry for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own company information in the Address Entry form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r tour and experimentation will have created som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deleted before you use this system for your firs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 the store. To delete these files, enter DEL *.SDF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key. The daily sales are named by the day of the week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) with the file extension of .SDF. Examples: TUE.S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.SDF etc.. (simulated in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|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select and transfer the daily sal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mporting into a common database. You will be allow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ive you wish to save the resulting exported file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moving the selection bar to the desired dr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shown a list of sales files. Select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copy by pressing the enter key for each file. An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next to the selected file indicating it has been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files have been selected, press F10 to beg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only available under the owner'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display the current day's sales in column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eview the sales for the day. The view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croll up and down through the file as well as mov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keys for movement within the viewer: PgDn, PgUp, Right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Arrow, Up Arrow,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will display all keys available with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execute any DOS command directl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only available under the owner's option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display a list of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itial option is *.SDF which would display all sal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all the files, change *.SDF to *.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temporarily leave the sales system and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S prompt which will allow you to perform DOS comman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only available under the owner's option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member to type EXIT to return to this program si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system is suspended while you are out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|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enter your registration number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C Sales System into a full register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|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will leave the sales system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only available under the owner's option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dit Booths This selection will allow you to control your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This is important since the sales entry form us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loading the seller's name from the booth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try to keep the file in sorted sequence by boot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list of booths exceeds the maximum number allow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n error message when entering the sales system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if you need availability of more boo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view a list of your current booth assignment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|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you to control your setup of this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      You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Cash      The amount of daily cash to start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       The name of your particula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Tax       The state tax percentage for you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=THE CORNISH TRAD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lyCash=1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=HPLJS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Tax=0.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HlpName=CT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xlAtrMapSet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=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=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xlMou=On</w:t>
        <w:tab/>
        <w:tab/>
        <w:tab/>
        <w:tab/>
        <w:tab/>
        <w:tab/>
        <w:t>[On=Mouse enabled Off=Mouse dis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Invoice=Y</w:t>
        <w:tab/>
        <w:tab/>
        <w:tab/>
        <w:tab/>
        <w:tab/>
        <w:t>[Y=Plain paper  N=Preprinted 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1=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2=Cornish Maine 0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3=Phone: (207) 625-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u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unt Mi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unt Display=D</w:t>
        <w:tab/>
        <w:tab/>
        <w:tab/>
        <w:tab/>
        <w:t>[D=Display discount  H=Hide discount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A=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=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CVR=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X=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=nnnnnnnnnn</w:t>
        <w:tab/>
        <w:tab/>
        <w:t>[your registration number when registe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complete list of printers available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 with in the CTC subdirectory. DIR *.PRT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|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you to control the invoice numbering.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urrent invoice number. The Starting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voice number at the beginning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only available under the owner's option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ales This selection will take you to the sales entry form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has been requested. It is from here that thesal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and the invoic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|Sur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allow you to establish surchange perce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redit card in the system. These surcharges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deduction amount of the final sales of each bo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displays the end of the day daily worksheet. I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verify the days sales with the cash remaining in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. If you are selecting balance from the edit men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ll the balance information collected for the day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int the resulting balance form, press Al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give you access to all on-line help avail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. The categories of help are: Topics Index Keyboar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|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daily sales report for each booth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|Bi-Wee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similar report as the daily but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date range and optionally a booth number. The default for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"ALL" indicating all booths are to be rep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ranges are not limited to a bi-weekl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  </w:t>
        <w:tab/>
        <w:t xml:space="preserve">     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</w:t>
        <w:tab/>
        <w:t xml:space="preserve">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ooth number where the item was obtained for purchas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veral booth numbers involved in a complete sale.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ooth assignments, press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h number is used to obtain Seller's name. See also S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unique identification number of the item being sold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/A" if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123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brief description for the item being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GLASS FLORAL V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ice of the item being sold. The amount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unless the amount is a whole dollar amount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dollar amount, then only the dollar value need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decimal point or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12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 Exe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'Y' = Yes and 'N'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aler is buying an item for resale in another store, he/s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 from sales tax. If so, enter 'Y'. A 'Y' would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sales tax on this particular item.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if the buyer is being offered a 10% discou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eing purchased. Enter 'Y' if the buyer is being offered one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. If you leave the field blank, a default of 'N' will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scounts are not allowed on charge card purchases or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discount, reenter a discount of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d b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method of payment method of payment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e selection bar followed by the enter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. Your selection will then be displayed in the paid b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     if payment is b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    if payment is by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      if payment is with a VISA Charg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        if payment is with a Master Charg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CVR     if payment is with a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X      if payment is with an American Expres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based on the payment metho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- Enter the check number being used to pay for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SA  - Enter the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C    - Enter the Master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SCVR - Enter the Discover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X  - Enter the American Express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son associated with a booth where the item wa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will be carried on the item for purposes of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special ~ character used to separate the la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Sold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 is preloaded with the current date current date.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ing as 01/01/80, this indicates that the compute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nternal clock has not been set. See your MS--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I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field to enter the unique Tax ID Tax 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ealer. A database of existing dealer's is maintai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a match on the number is found within the datab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name will be displayed in the dealer's name fiel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found in the database, then an address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allow you to enter the dealer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name of the buyer of the item being sold. If a Tax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was entered, then this field will most likely be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ssociated with the deal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 LastName~Fir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special ~ character used to separate the la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Tax I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of payment applied for the items being purcha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hange due will be calculated for you based on amoun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total amount due. If the amount received is less tha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due, the sale will be considered for a Layaway progra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away for the rules that apply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Total Amount        1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 Amount     1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Due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minimum purchase amount must be at least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amount received must be at least 20%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due. 3. The balance of the layaway is due 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Tot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displayed indicates the total discounted cash sale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cash amount. Count the cash in the cash drawer and re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is field. Your total cash should cause the Total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otal Receipt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to deposit should be the Total Amount less Dail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itials as the person who balanced 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are entered into the Item Entry form. Here you enter Booth,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escription, Price, Tax Exempt indicator, Dealer Discount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indicator. You can move all around the Item Entry Ite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using Tab, Shift-Tab, and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items have been entered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esented with the Sale Entry form. Selec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CASH,CHECK,VISA,MC,DSCVR,AMEX), enter reference number (Check #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Card #), Tax Id number , name of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from the buyer's name field will bring up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received for the purchase and retur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moun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the information is correct with a default ans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. If you press enter, the sale will be recorded and the inv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If you enter 'N', you will be allowed to change i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By pressing the Esc key from the Change Calculato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ale Entry form. Pressing the Esc key agai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Item Entry form. Press the Esc key yet agai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return to the main menu. Selecting 'Y'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and returns you to the main menu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tore closes, you will want to balance the day's sa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drawer. Once you balance, you are done with the day and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eek, you will want to Export the daily sales to a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into your report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mes with an application designed to be used with P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uttonWare. It is available from the author of this packag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 details. Adding people Select Booths from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This will present you with a list of the current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You can add lines or change the existing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pabilities avail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invoice numbers Select Invoice from the Edit menu cho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you with the current invoice number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llowed to set both numbers from the editor.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number reflects the current invoice number upd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form and the second number reflects the days starting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.INI is initially established when you install the sa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nswer the simple Configuration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ystem You can tailor the Sales Syst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 by selecting Configuration from the Edit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hat holds this information is CTC.INI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sing any text editor from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ale is brought to your attention, you would select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ain menu. This would bring you to the Item Ent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Entry form. On this form you enter all the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items. Enter each item into the Item Entry form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when all items have been entered. You will then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Entry form. Here you will enter information 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ale. Once this form is complete,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alculator for processing the purchase. Enter the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pplied to the sale and the amount of change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egative change amount indicates a layaway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such. Change Calculator This window will reflec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for the items purchased by one buyer. You ar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received from the buyer in the field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ach display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        The total price of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 Discount    The total discounted amount for thos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ged as having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Tax         The total amount of sales tax applie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unts have  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           The subtotal price to be paid by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        The amount being supplied by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ue       The amount due back to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egative value indicates a layaway and the "Change Du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"Balance D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an end of the day procedure which will balance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with the remaining money in the cash drawer. Select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will present you with the Balance Worksheet.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are displayed and the only entry you need to make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ash in the cash drawer. Your amount will be ad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ales and a message will appear indicating whether you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"Total" on the left equals "Total Receipts Income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yourself balanced. Once you do balance, the Invoic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for the next day's work by making the starting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he current invoice number. Balancing also requires you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Editing Key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Arrow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Arrow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rrow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Arrow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Arrow 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ightArrow 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         fiel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proc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ter,F10     process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(.)        move to right side of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end of field line /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         beginning of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          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       fiel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   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ackSpace     delet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            restore field to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T            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U             delet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             delete to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abor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Arrow          moves selection bar to ite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Arrow         moves selection bar to it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rrow            moves selection bar to item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Arrow          moves selection bar to item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selects the item that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moves selection bar to upper-left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moves selection bar to lower-right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leaves the system if you are on the roo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mps to the previous menu if you are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ab/>
        <w:t xml:space="preserve">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C Sa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Service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vice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dd Stu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7 Carlyl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land, ME 04103-3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e CTC Sales System, you will receive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and bug fixes as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please take the time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 supplied with this manual. This is your chance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in the effort of making the CTC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r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: </w:t>
        <w:tab/>
        <w:tab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  <w:tab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     ___________________________   St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Code: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: __________________   (Home/Work)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</w:t>
        <w:tab/>
        <w:tab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 the CTC Sales System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 number is required. Please verify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when you have not entered a booth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Entry Form. To correct, enter a correct booth number wher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urchased from. It will also appear when you blank out a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effort to delete an item. Press ALT-BALT-B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of booth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h number not found.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ppear when the booth number entered is not foun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booth numbers. Pressing Alt-B.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booth assignments. The booth numbers must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order to correctly match with the booth enter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See Booth within this manual for way to maintain the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Received must b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ppear when you have not entered any amount i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eld of the Change Calculator. The most probable 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the operator presses the enter key before enter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any key to clear the message then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IN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appear during the startup of the CTC Sales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within the CTC.INI file is not recognized by the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details of what is allowed f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away is not allowed on purchase of less than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during the operation of the Change Calcula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received is less than the purchase price of a sa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50.00. Simple press any key to clear the message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yer that the full price of the sale must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away requires 20% down as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during the operation of the Change Calcula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applied to the total sale is less than 20% of the total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lear the message and reenter a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uld never appear but if it does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a booth number on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appear when the Items Entry form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missing a booth number for an item entered.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message, enter the missing booth number followed b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must be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appear when the Items Entry form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missing a price for an item entered. Press any key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enter the missing item price followed b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tilities are all available within the CTC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run from the DOS prompt. To execute an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simply type in the name of the program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DD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nages your deal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dealer's address database. From here, you can Add, Inqu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d Delete the deal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PA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mpress the current address database b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deleted dea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RE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a report of your dealers i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e report shows dealer number, name, phone number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held in a file called ADDRESS.RPT. Once created in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. This is also a good report to run before running ADDR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eaning up the database of dea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fix the address database if it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 It is also used to undelete dealers information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  <w:tab/>
        <w:t xml:space="preserve">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</w:t>
        <w:tab/>
        <w:t xml:space="preserve">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 Sales Systems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2 </w:t>
        <w:tab/>
        <w:t>Added report capabilities to the sal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 registration from the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urcharge control for Charge Card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1 </w:t>
        <w:tab/>
        <w:t>Added a field to the configuration panel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of the discount percentage within the Item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D" indicates a full display of the discount field allowing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ing capability for each item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" will hide the field forcing the discounted item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discount percentage set 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  <w:tab/>
        <w:t>Added a minimum sale amount to the configuratio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ontrols when a discount will be offered on a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1.91</w:t>
        <w:tab/>
        <w:t>Improved the discount functionality allowing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ount amount for each item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he discount percentage to the sales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6 </w:t>
        <w:tab/>
        <w:t>Added dealer signature section at the bottom of the invoic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   Discount defaults now to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rrected the problem of no discounts under $10.00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0.00 or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ed escape options to each of the sales form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erator to return to a prior form and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ge the invoice printing to include the original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e item. Removed the references of Tax and Discou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etail lines. Changed the way the tax percent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to reflect a real percentage. 6% rather than 0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1  Changed the allowable options entered to us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case letters. /O or 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ged to a new editor for managing Invoice, Boo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ance, Configuration. Colors similar to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ged the invoice printing to print a discounted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ce rather than the original price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moved the "DISCOUNT TOTAL" line from the invoice. SUB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includes the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rrected to time on the invoice to print in 12 hou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ather than 24 hour format. Also included AM/PM indic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to the time. Examples: 09:30a 04:3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- March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