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ProDev*QUOTE Version 6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10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e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E   QUOTPROG.EXE  QUOTEDAT.EXE  INSTALL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E   QUOTEDOC.EXE  PRINTERS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TXT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ProDev*QUOTE Version 6.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6.0e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6.0e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