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IT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 Database information system that will st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just about anything. You give a name to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, you decide wha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 HOLD IT v.2.1 - Database information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records of just about anything. You gi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ach record field, you decide what to st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acility allows you to find any record,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allows you to sort record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sort options to choose from.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 Browse, Edit, Delete, Print features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ion. The program also include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ktop utilities. Designed with user in min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set up 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has been written for DOS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