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HOLD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nformation system that will store records of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a name to each record field, you decide what to store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llows you to find any record, the sort feature allows you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lphabetically by 11 sort options. Unlimited number of entries. Brow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, Delete, Print features. Password protection. The program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useful desktop utilities. Designed with user in mind, very eas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Hold It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