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il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, 1992 MegA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ile is a personal reference management system which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 in 1987 as an automated filing system. As a research  en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r,  I found it very frustrating to file a  reference  arti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face the dilemma of searching several possible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ieve  it.   Attempts to use general  database  software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ing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need to search multiple author or keyword fields 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eously  was  often impossible and, at best,  usuall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red a cumbersom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use of synonymous keywords presented a problem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nt searches when one would have to remember all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ies which might have been used. In many cases the "sou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" approach wa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A similar problem arose with trying to remember th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an  author's name, particularly  foreign  authors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s were often condensed by replacing several let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nd result of my frustration and my desire to furthe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  of  "C"  programming was several  versions  of  R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lminating  in  the current version. This shareware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ile  manages the filing and retrieval of  reference  art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run on an IBM PC or compatible with DOS 2.0 or  gre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12K RAM, preferably a hard disk, and a monochrome or CGA/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   monitor.   It   is   entirely   menu-driven    fea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/popup menus with mouse support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 the  development  of ReFile as  an  automated  fil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I felt it would be useful to be able to select individu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 and compile them into a bibliography which could  th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formatted in order to save time when writing papers for publi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ion.   Since  articles  might be submitted  to  a  variety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urnals,  I wanted the bibliographic formatting capabiliti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 flexible  as  possible.  This desire led to  the  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 of the bibliographic features within R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ReFile was adapted to manage a bibliographic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without collecting the individual articles. The ASCII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permits the rapid importation of data provided it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per format. Thereafter, the search capabilities of  R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to locate articles pertaining to a give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hareware version of ReFile is fully operational,  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limitations apply.  You may use ReFile for the longer of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 or 20 uses. In other words, you have unlimited use of R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30 days, or you may use it on 20 occasions over any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Formatted bibliographies will contain various  "watermar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rinted. After the foregoing time/usage limitations,  R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ontinue to function, but performance will deterior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bliographic functions will cease to operate. All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main intact and be unaffected after the evaluation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expired. At the end of the evaluation period, you ma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S  Corp. to request an extension or to register ReFile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,  the latest version together with a  printed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orward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ile(TM) is a trademark of MegA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products mentioned in this documentation  are  tra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s or registered trademarks of their respective  organiz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hereby acknowled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 distribution gives users a chance to try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buying  it. If you try a Shareware program  and 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it,  you  are expected to  register.  Individual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  on  details  -- some request  registration  while 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it, some specify a maximum trial period. With  regis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,  you get anything from the simple right to  continue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to an updated program with a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 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e,  and  the copyright holder retains all rights, with  a 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exceptions as stated below. Shareware authors are ac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hed  programmers, just like commercial authors, and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s  are of comparable quality. (In both cases, there are 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and bad ones!) The main difference is in the metho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.  The author specifically grants the right  to 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distribute  the software, either to all and sundry or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oup. For example, some authors require written per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 is a distribution method, not a type of 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should find software that suits your needs  and  pocketboo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it's commercial or Shareware. The Shareware system 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ting  your needs easier, because you can try before  you  bu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because the overhead is low, prices are low also.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the  ultimate money-back guarantee -- if you don't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ile is a "shareware program" and is provided at no ch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user for evaluation.  Feel free to share  it  with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,  but  please do not give it away altered or as  par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system.  The essence of "user-supported" software i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 personal  computer users with quality  software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 prices,  and yet to provide incentive  for  programmer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 to  develop  new products.  If you  find  this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 and  find that you are using ReFile and continue  to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 after  the  trial period, you must  make  a 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of $40 (plus $4 shipping &amp; handling) to  MegAS 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 The $40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one computer at any one time.  You must treat this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 like a book.  An example is that this software may b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 to  another, so long as there is no possibility  of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used at one location while it's being used at another.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  book cannot be read by two different persons at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rcial  users of ReFile must register and pay for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of ReFile within 30 days of first use or their licens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drawn.   Site-License arrangements may be made by  cont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S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one distributing ReFile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ntact MegAS Corporation at the address below for autho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ation.  This  authorization  will be  automatically  gran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ors who publicize the concept of shareware distribu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distributors may begin offering ReFile immediately, 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gAS  Corporation must still be advised so that the  distribu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kept up-to-date with the latest version of Re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are encouraged to pass a copy of ReFile along  to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 for evaluation.  Please encourage them to register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if  they find that they can use i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registered  users  will receive a copy  of  the  la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of ReFile together with a printed manual and suppor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ance  with the policy described below. Registration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mplished  by  completing the form  obtained by  prin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EGISTER included on this diskette and remitting a chequ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for $44 (includes $4 shipping)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gAS Corpo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401 Brookshire Parkwa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ite 2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mel, IN  U.S.A.  46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 users are entitled to user support for a 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90 days from registration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eaving a message on CompuServe at 73770,30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alling  me  at  (317)-844-6380 (30 minute limit)  -  if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swer, leave an evening or weekend number at which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a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nding a FAX to (317)-844-67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riting to MegAS Corporation at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problems  or bugs which become apparent during  the  u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le will be dealt with beyond the 90 day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ReFil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eFile  is  supplied  as is.  MegAS  Corporation  disclaims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, expressed or implied, including, without  limit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ither MegAS Corporation nor the author assume any liabilit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,  direct or consequential, which may result from the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TALLING ReFile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OVING ABOUT THE SCREENS/ONLINE HELP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TARTING ReFile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BACKING UP A DATA FILE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ESTORING A DATA FILE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DISPLAYING FILE STATUS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HANGING THE DEFAULT DRIVE/DIRECTORY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EXTRACTING A FOLDER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SWITCH/LOAD DATA FILE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LISTING FOLDERS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ADDING RECORDS TO OR BEGINNING A DATA FILE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 Authors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2 Number of Authors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3 Title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 Source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5 Editor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6 Publisher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7 Year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8 Volume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9 Issue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0 Pages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1 Keywords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2 Abstract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3 Document Availability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4 Folder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5 Folder Comments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6 Document Number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7 Record Types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7.1 Journal Articles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7.2 Research/Company Reports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7.3 Patent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.17.4 Articles from Books/Conference Proceedings.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DELETING RECORD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DITING RECORDS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EXPORTING RECORDS IN ASCII FORMAT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MANAGING A BIBLIOGRAPHIC DATABASE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IMPORTING RECORDS IN ASCII FORMAT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SEARCHING RECORDS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LISTING RECORDS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PRINTING LABELS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PRINTING INDEX CARDS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EDITING AN AUXILIARY ITEM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PRINTING AN AUXILIARY ITEM LIST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DISPLAYING AN AUXILIARY ITEM LIST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PRODUCING A LIST OF REFERENCES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1 Compiling and Editing a list of references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2 Formatting a list of references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CREATING A FORMAT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PRINTING A FORMATTED REFERENCE LIST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VIEWING A FORMATTED REFERENCE LIST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MODIFYING A FORMAT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DISPLAYING A FORMAT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 DISPLAYING ASCII CODES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 UTILITIES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.1 Setting Alarms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.2 Display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.3 Selecting a Printer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 A FINAL WORD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FORMATTING OPTIONS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FILE NOMENCLATURE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RECORD ENTRY EXAMPLE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ile(TM) facilitates the filing and retrieval of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cles,  and  the  compilation of selected  references  in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bliography.  For each article, a folder is specified  which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hysical file where the article is actually  stored.  Re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automatically assigns each article a document number 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der. A specific article can then be uniquely identifi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folder name and document number. The folder name and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ust be entered on each article for easy retrieval.  I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fication labels displaying the folder name and document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either the authors or keywords may be print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ile  may also be used to manage a bibliographic 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which the actual articles are not necessarily  present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a database of conference proceedings may be manag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 that each conference session is analogous to the 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older. ReFile will assign a unique paper number withi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ssion.  A subsequent search will then list the relevant  pap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ession and number. A complete listing will yield the auth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 and particular conference such that the desired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may be loc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 functions  are executed via a series  of  pull-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 from  the MAIN MENU which is displayed at the top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when  ReFile is started.  Upon selection of  the 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 a  series of pop-up menus will  appear  to  facili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on  of the selected operation. On each menu,   a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will  be  highlighted and may be  accepted  simply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ENTER or by clicking either mouse button. An altern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may be made by using the cursor keys to highligh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entry and pressing ENTER, by using the mouse to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alternative selection and clicking a button, or  by  en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ppropriate letter. If the selection is made by  enter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,  either  an upper or lower case letter may be  used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will execute the selected command immediately with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 to press ENTER.  The notation &lt;&gt; on any of the  screen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to  indicate  that the key within the  brackets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as shown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ENT&gt;     - press 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ESC&gt;     - press ESCA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BSP&gt;     - press BACKSPA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TAB&gt;     - press TA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STB&gt;     - press SHIFT-TA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NY KEY&gt; - press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breviations CTRL or ALT indicate that the CONTROL or AL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 key should be pressed together with any other key indi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ING Re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using ReFile, it is necessary to install it  on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ette or onto a hard disk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diskette number 1 into the A drive (or 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g on to the A drive (or 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Type INSTALL, press ENTER. If ReFile is being installed o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hich uses a  monochrome  monitor with a color adap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,  type INSTALL -M to force Install to run in 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nter the letter of the drive on  which  ReFile is to be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nter the directory on which  ReFile is to be install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\RE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nstall the printer attached to LPT1 by selecting a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pecified list. If your printer is not includ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ist,  you may try to select another printer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family.  If the printed output appears correc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step, continue with the installation.  Otherwise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ntrol codes will have to be entered manually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below for manual ent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est the installed printer to verify that the control 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 the  correct output. If not, return to  step  6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another  printer or to manually  enter  the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Install  and  test  a  second  printer (attached to LPT2)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ropri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Specify six  ASCII  characters for use as control cod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ibliographic listing is formatted.  Six  default 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  may  be accepted or altered if desired.  If 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are used,  choose  characters which will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in  any data entries (see below for  further  explan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Select a default item for printing labels, either author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Save configuration data, specifying your name and an opti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compan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Modify the PATH command in the AUTOEXEC.BAT file to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on which ReFile is installed if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ReFile is installed, the installation routine will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cally  progress through a sequence of steps.  If any step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dvertently missed, the highlight bar may be moved to the  i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estion in order to complete the instal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rder to make full use of the  formatting  capabilit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inter  control  codes for  emphasizing,  underlining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alics  must  be specified.  The control  codes  for 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 will  also be required to make full use  of  the 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option. If your printer does not appear on the list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able to use another printer from the same family.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e, the printer control codes will have to be entered manual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cessary codes should be determined from the printer manua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entered  at the corresponding prompt. For example,  Esc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 emphasized  printing on would be entered  by  pres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PE  key  followed by E. Any codes which are  unknown  or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should be bypassed by pressing ENTER. If it is 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y to enter an ASCII code which cannot be entered directly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board, this may be accomplished by pressing ALT-E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decimal equivalent for the desired code  followed by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complete the entry. A character will appear correspond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tered code. If it is necessary to enter a series  of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  for a single control code, ALT-E will have to  be  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each decimal entry. The entry of an ASCII code directl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of  an ALT-E+decimal code may be mixed during entry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 parameter. For example, the entry of Escape SI or 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5) for compressed printing on some printers may be accomp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ressing ESCAPE followed by ALT-E,1,5, ENTER to comple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entry, and ENTER again to complete the compressed 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entr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group of six ASCII characters should be entered to  ser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printer  control codes whenever a formatted  bibliograph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d.  These  characters  perform the same  function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ular printer control codes, except that they are more  read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and manipulated should the file require editing  pri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ing. Refile will translate these characters into th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printer control codes at print time. Six different 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ASCII characters which will not appear in any of the 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should be specified.  The characters ~ * ` | ^ and _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osed  as default options which may be accepted or altered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default  parameter  for printing labels  should  als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Each label will display the folder and  number,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the authors' names or the keywords assigned to the 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.  Prior  to printing labels, a choice will always  be 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authors or keywords, but to facilitate the ease of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a default option is specified during instal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lly,  the AUTOEXEC.BAT file may be modified so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on which ReFile is installed is included in  the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 The  installation program will provide  the  op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ing  the AUTOEXEC.BAT file. This option may be accept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may modify the AUTOEXEC.BAT file manually. If  accep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rent  AUTOEXEC.BAT  file  will  be  copied  to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VING ABOUT THE SCREENS/ON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ny of the screens displayed during data entry,  pre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tion  of search results, etc., a listing of items will  app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/DOWN/LEFT/RIGHT cursor keys may be used to move the 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 bar around the various items or scroll through the lis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GE UP and PAGE DOWN keys may also be used to page 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. The HOME and END keys act locally to move the 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  bar to the first or last items on the displayed pag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HOME  and CTRL-END key combinations act globally to mov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or last items in the entire list. Finally, on  list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uthors, keywords, sources, and folders, pressing the space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 by a sequence of letters will jump to the  first 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with the designated letters. Pressing ESCAPE or an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movement keys will terminate this search a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  mouse  is in use, clicking the left  or  right 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 when the mouse is located in a blank area of  the 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PAGE  DOWN or UP respectively through the  list  of  ite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ively, clicking the left mouse button while the mous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ed  on the arrows on the vertical scroll bar will 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ing up or down as the case may b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the F1 key at any prompt or menu will display 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Pressing the F1 key again at the help  screen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extended ASCII codes for acceptable foreign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.  These characters may be generated by holding down the  A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entering the ASCII code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TARTING R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ile  is  started by typing REFILE and pressing  ENTER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line switch, '-m' following REFILE may be used to  fo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  to run in a monochrome mode if a monochrome  monito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a color graphics c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ile  will begin with a display of the  licence  agre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verning the use of ReFile. Pressing any key at this poin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 in  the  appearance of the MAIN MENU at the  top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If ReFile has been used previously, the  specified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data files will be saved and automatically used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ReFile is executed. This path will appear in the bottom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ner  of  the screen. If no previous path exists,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path will be us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AIN  MENU  consists of five pull-down  menus  - 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, AUXILIARY, BIBLIOGRAPHY and UTILITIES. Pressing the LEF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 RIGHT  arrow keys will move the highlight bar  betwe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down  menus.  Pressing ENTER will  cause  the 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down  menu to appear. Alternatively, pressing ALT+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 of the pull-down menu will display the appropriate 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ESCAPE will cause the pull-down menu to disappea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bar on the MAIN MENU may be moved from one categor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without collapsing the pull-down menu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ptions  within each menu are shown below and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dividually in more det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ackup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ange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tract a f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display fold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witch/load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store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play active file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it R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 new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elete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dit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mport from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index c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list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lab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port to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arch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XILI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dit auxiliary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auxiliary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play auxiliary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play ASCII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mpile/edit a bibliograph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reate a format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ormat a bibliograph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play a bibliograph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odify 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a bibliograph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play 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ting alar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uring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lecting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the  first occasion that a selection is  made  from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y in the MAIN MENU, a prompt will appear to specify a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If any data files exist on the default directory, a r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solid arrow will appear at the prompt for the  ent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the PAGE UP or PAGE DOWN key will display the nam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existing data files.  An entry may then be selected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existing files. Pressing ESCAPE at the display of  ex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files will revert to the prompt at which the filename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.   Entering a filename which does not appear in the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existing  files will result in an error  message  unl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operation is that of adding records, importing an 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or extracting a document folder in which case, a new 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ill be created. Once specified, the name of the curren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 data file will be displayed in the lower right corn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screens.  ReFile will then read data from an  existing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nd display the status of the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 status indicates the number  of entries  for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in the current data file. After any key has  been  press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will continue with the selected operation. On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has been completed, the program will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from which another operation may be selected. All subsequ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with the exceptions of adding new records and impo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an ASCII file, will automatically be performed on the 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 until such time as it is changed using the "Switch/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" command from the FILE pull-down menu. Choosing to 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 to  a data file or to import an ASCII file  will 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a prompt to enter or select a file regardless of whe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a data file is activ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BACKING UP A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s  are  stored  in data  files  having  the 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REF".  The  number of data files which may exist  on  a 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is limited to 100, but ReFile will only operate on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backup data file may be produced or updated at any tim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"Backup  data file" from the FILE  pull-down  menu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will appear to specify the directory on which the  back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is  to  reside. The backup file  will  have  the 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BAK".   If  the backup file already exists, an option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 of replacing it or not. If for any reason the backup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 be created, a warning will be issued that changes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 may not be saved. At the end of the session, an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gain trying to backup the data file will be giv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STORING A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data file may be restored from a backup file by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tore from backup" from the FILE pull-down menu. After 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ying  the  directory and selecting the backup file, it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d  to the working data file overwriting any  existing 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records currently loaded into memory will be released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the backup file will be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ISPLAYING FIL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tus  of  the active data file may  be  display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"Status of active file" from the FILE pull-down 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result in a display of the number of records,  auth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sources and folders in the current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HANGING THE DEFAULT DRIVE/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time that ReFile is terminated, the current  drive/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aved  and used as a default path on the next  occasio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 is  started. Should it be desired to  alter  the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/path  at  any time, this may be accomplished  by  select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rive/directory"  from  the FILE pull-down  menu.  Chang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rive/directory will release the current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EXTRACTING A F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older  may be extracted from a data  file  by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xtract folder" from the FILE pull-down menu. This operation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be  performed on a data file which contains more  than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.  Following  selection of this operation,  a  promp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to specify a destination data file to which the  extra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  is to be written. If an existing data file is  specifi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ile  will be OVERWRITTEN with the  extracted  folder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ed  file  will  NOT be appended to the  existing  file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to specify a source data file will be followed by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 to select the folder to be extracted, after which  Re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extract all corresponding records. The extracted record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urce  file  may optionally be deleted  together  with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erfluous  authors, keywords, and sources which are  no  lon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.  A prompt will then appear as to whether or not  to 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updated records by overwriting the original data  fil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. This option may be useful when a data file becomes full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 desirable to extract a large folder and  continue  ad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to it in a separate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SWITCH/LOAD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, the active data file may be changed by  se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"Switch/load data file" from the FILE pull-down menu. A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file  may then be selected from the list of  existing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At this prompt, ReFile will not accept entry of a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does not exist. The only mechanism for creating an entir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is that of adding records to a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LISTING FOL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 of  "List folders" from the FILE  pull-down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ctivate  a viewing utility which may be used to  lis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s  and  folder comments in each data file  in  the 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The  TAB  and SHIFT-TAB keys may be  used  to 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data files, sorted alphabetically, in order to view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of  the folders in each one. The name of the  data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 displayed will be shown in the lower right hand corn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The UP, DOWN, PAGE UP, and PAGE DOWN keys may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rowse  through the list of folders for a single  data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posite  each folder name will be displayed the 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paper in each folder and a one line comment which brie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 describes the contents of the folder. This viewing option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useful when about to enter new references to determine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contains a particular folder. Upon exit from the 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routine, there will be no active data file and a promp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o specify a data file when the next operation is  se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ADDING RECORDS TO OR BEGINNING A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lection of "Add" from the RECORDS pull-down men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  the  addition of records to either a new or  an  ex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. A prompt will appear to specify the data file to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cords are to be added. Pressing the PAGE UP or  PAGE 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display a list of any existing data files. If th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data file is not present in the list of existing data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ew data file having the specified name will be crea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NTRY MENU will be displayed indicating the total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records in the data file, and providing a choice of enter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,  of  listing and/or modifying the most recent  entry,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celing all entries in the current entry session, or of ex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MAIN MENU. Exiting to the MAIN MENU will cause all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been entered to be saved in the active dat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on  choosing  to enter a new record, an  ENTRY  FOR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.  As each entry is made in the entry form, the  user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 be prompted for the next item. The UP, DOWN,  TAB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TAB, CTRL-PGUP, and CTRL-PGDN keys may be used to mov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 to field in the ENTRY FORM. Should the length of an 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ed  the allowable width such that characters tend to  go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, the line will scroll to the left to permit  continu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. The cursor keys may be used to scroll the line to the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right and to position the cursor at any point on the line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s of editing. Pressing HOME or END will move the curs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eginning  or end of the line as displayed  on  the  scre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CTRL-HOME or CTRL-END will position the cursor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olute  beginning or end of the entered line.  Pressing  INS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oggle the insert mode on and off as indicated by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 The DELETE key will delete the character at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without altering the cursor position in the line,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ACKSPACE key will delete the character immediately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 of  the cursor. The scrolling action operates  such  a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 maximum number of characters on the screen whene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length exceeds the screen width. Because of this, the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ment  of  the  cursor on the screen whenever  the  DELET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PACE  keys are pressed may vary. For example, the  BACK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may actually result in a cursor movement to the right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 the line scrolls to the right. The action of the 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key, however, will have been to delete the charact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 of  the cursor position. Pressing ENTER at  any  tim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the entire line to be enter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e prompt for the entry of authors,  source,  keyword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8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folder,  the prompt arrow may appear as a solid arrow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lor or contrast than other prompt arrows. This 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s that the PAGE UP or PAGE DOWN keys may be pressed in 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list of items in the appropriate category.  Alter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vely, the mouse may be clicked anywhere on the screen excep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mpt boxes at the bottom to display the corresponding 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displayed, the list of items is arranged alphabetically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s from top to bottom and from left to right. The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ing  items will be displayed at the top of the  scree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bar may be moved through the list as described earli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xisting item may be selected from this list by  highligh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and  pressing ENTER or by clicking the mouse on  the 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.  The ENTRY FORM will then be redisplayed with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entered in the appropriate position. The ESCAPE key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to return to the ENTRY FORM where an entry may be  typ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n existing entry should be inadvertently  reentered,  Re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utomatically handle the duplicate entry. Pressing ESCAP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time will void the entire entry and return to the ENTRY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the  entire entry has been completed, pressing F10  a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n the ENTRY FORM will accept the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umber  of records a single data file  will  hol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  upon the available memory, the length of the record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 of authors, keywords, etc. Once the available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mpletely used, any attempt to enter more records will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 prompt to begin a new data file. The entry session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d automatically and the program will return to the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 In  order for the bibliographic  formatting  to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, it is important that each item be entered in a spec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 format. The format for each of the items in a record will 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cussed individ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valid author entry may consist of a new author's nam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xisting author name selected from the displayed list. If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author name is inadvertently reentered, it will auto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ally be dealt with by ReFile.  Pressing ENTER key at the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n author name will bypass this and all subsequent  reque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uthor entries, and proceed to the nex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ew  author  name should be entered in  two  field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name and initials. The combined length may be up to 20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  long.  The entry should consist of a mixture of  upp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case letters where appropriate, without punctuation.  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als  will  automatically be capitalized. Within  the  initial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punctuation  may be used if necessary, such  as  "J-P"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JO'M".  If  a surname such as "Wilson, Jr." or "Harris  III"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 it should be entered complete with punctuation. 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ng punctuation other than a period will be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9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Number of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ntry for the number of authors is provided in the 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a  document was written by more than  three  author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is  necessary  in order to ensure  that  the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 will  be incorporated properly during compilation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bliography. A prompt for the number of authors will only  oc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ree authors have been entered for a particular reference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 than three authors have been entered, the assumpti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 that the total number of authors is equal to the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 which  were  entered or selected. Pressing  ENTER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for the number of authors will default to  three,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, a different number may b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itle of the article may be up to 200  characters 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may consist of any printable character.  During  compi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 list of references,  the title will be printed as  ente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odification to punctuation or lett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try of the source follows a similar procedure a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authors. A new source may be up to 200  characters 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hould  be  entered using upper and lower  case  letter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including the necessary punctuation, eg. J. of  Er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ous  Results.  During formatting  of a list  of  references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may be made between printing the source as entered o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ng  the source entirely to upper case letters before 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. This option will only have an effect if the source has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with a mixture of upper and  lower case letters.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provision for converting a source from all upper case 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  mixture of upper and lower case letters nor is  ther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sion for altering the punctuation in the source entry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.  Since the source, editor, and publisher are  cons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ed to be a unit, selecting a source from the existing lis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complete the entries for the editor and publis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source entry has been typed in as a new sourc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will  be positioned at the prompt to enter an  edito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s  to be associated with the source. The entry may be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 characters long and should be entered exactly as it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during formatting of a bibliographic listing. Apart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n indicator such as "Ed." or "Editor", no further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g  will be done on the editor entry. Any punctuation 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 editor entry should be entered as required,  eg.  "A.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ith" if periods are desired after the initials. An editor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 existing source may be altered to effectively create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6 Publis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ddition to specifying an editor for a new source  ent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ublisher may also be specified.  The publisher entry,  u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  characters long, will be printed exactly as  entered 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f a list of references, and should contain the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y  punctuation as appropriate. Pressing ENTER will bypa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7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entry requested is the year of publication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, specified as a four digit number, such as 1983,  1876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8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volume of the source may be entered as any 10  prin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Typical entries may be 23, or XXI, or xiv. No ind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of volume such as v. or Vol. should accompany the entry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ety of indicators may be included optionally when a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9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ssue of the source may be entered as any 20  prin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Examples of typical issue entries may be 8, #10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B 18. If it is desirable to include both an issue number an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 such as "No. 6, JUNE", this may be done readily. There  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no provision  for separating these items during 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g.  During formatting of a list of references, the issu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printed  exactly as it was entered into the  data  fil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  entry  may be a useful field in which to record  a  re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number. For example, for a report numbered TY105/078-3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number  could be entered as an issue and the  progra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duce  it exactly as written when a bibliographic listing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0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ge number may be entered as any 10 printable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.  Examples  of  valid entries are 429,  or  xxiii.  Whe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 a range of pages separated by a hyphen should  be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ed,  such as 369-387. No indication of page such as p. or  p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be used nor should any blank spaces should be used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will permit the use of all options during formatting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1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try of keywords follows an identical procedure t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uthors and sources. Up to 12 keywords, each up to 20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 long, may be entered for each record. Pressing ENTER with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will bypass the request for additional  keywords. 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need to remember a keyword when a  search  is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,  imaginative use can be made of these entries. For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,  if a chemical environment consisting of a mixture  of  HC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NO3,   and  H2SO4  acids  is  to  be  described,   the  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Cl,HNO3,H2SO4"  could be used instead of using  three 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2 Abs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e  abstract  prompt, pressing ENTER  will  display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tract  entry window. The abstract may entered with  each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entered and edited individually. This facilitates  en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in a tabular format if so desired. The normal line  ed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are available for each line in the abstract. On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tract has been completed, pressing TAB or F10 will accep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and return to the ENTRY FORM for completion of the  rec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APE will abort the abstract entry, leaving any pre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s  entry  unaltered.  Pressing CTRL-D will  delete  the 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tract  to  permit  re-entry of the  information,  CTRL-Y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the current line. Pressing ENTER at any point  will 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to the next line except when the cursor is at the 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line and in INSERT mode. In this case, a blank line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to the abstract if there is sufficient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3 Document Avail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ocument availability is simply an indicator of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not  the actual document is available in the  database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inguishes between records for which a reference article i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,  and  records  which simply comprise a database  so  a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 as  citations whenever a search is conducted.  The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ompleted with a 'Y' or 'N' to indicate avail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4 F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entry is the specification of a folder  whe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 article  will be physically stored. This name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as any 10 printable characters representing the 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,  or  acronym for the actual folder name.   A 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for the folder name consists of a new entry or sel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ame from the list of existing folder names, following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 as  was used for authors, etc. Failure  to  specif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 will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5 Folde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 new folder name is entered, a prompt will 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a folder comment. This is simply a brief  description  (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or  less) which serves as an aid to  remembe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folder.  At any time that the names of the  fo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s are listed, such as during a search, the corresponding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 will  also  be listed on the screen.  Selection  of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older will automatically complete thi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6 Docum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a reference is assigned to a folder, a document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utomatically be assigned to the reference. The folder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cument number should be written on the document, or a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be printed and affixed to the document; and the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stored in sequence in the appropriate folder. As  each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is entered, the document number in the file to which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will automatically be incremented. As will be 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,  a  search through the catalog of records will  produc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of folder names and document numbers which can  the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to retrieve the references in question. Following entr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ent for a new folder, a prompt will appear to specify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  document number, or to allow it to default to number 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ermits starting a new data file while continuing  to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pers in an existing folder without having to start  renumb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For example, three data files named DAT1, DAT2,  and  DAT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exist, all of which contain papers for the folder  DOC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DAT1 contains papers DOC-1 to DOC-17, DAT2 contains  pap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-18  to DOC-23, and DAT3 contains papers DOC-24 to DOC-57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oid accidental duplication of paper numbers, papers should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ntered into a new data file which contains the same folder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arlier  data file until the earlier data file is  full.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the system is capable of handling one folder split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data files, some precautions must be observed. Since 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are performed on only one data file at a time, a searc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ents of a specific folder may be incomplete if the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pread between two data files. A better alternative w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gin a new folder having a slightly different name or acrony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new data file is started. Thus, in the preceding 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DAT2  is started, papers might be filed in  DOCA  begi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#1  rather than continuing to file in DOC with  paper  #18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yet, a folder may be extracted from the current data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begin a new data file which will then permit artic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continued to be filed in the original folder in  a 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n existing folder is selected at the prompt to specif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  for the article being entered, ReFile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 the document number and display it on the  screen. 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ioned  earlier,  the folder name and document  number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be written on the article so that it can be filed  prope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later retrieved when so selected. Once the  document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assigned to a particular article, ENTER must be  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ept the entire entry. Prior to this, any item may  be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ed by pressing SHIFT-TAB to return to the ENTRY FOR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completion of the entry, a prompt will appear  g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 of printing a label for the entered document.   A 1" 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"  label with the document identification and either  the  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s or keywords may be printed as show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:     BUR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:   Smith 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ms 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rison B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:     BUR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ustion       g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option to print a label is selected, a choice of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ot to print a test label will be given. The printer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so that the outline of the test label is center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.  The  test label may be repeated as  often  as  necessa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 to  printing the document label, a prompt will  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 between printing authors or keywords. The default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whatever was specified at the time of  install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and may be accepted simply by pressing ENTER, after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bel will be printed. Once the first label has been prin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est label and author/keyword prompts will not appear 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current  entry session. If the request for  a  label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on subsequent entries, the label will be printed imm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ly. Once the entry session is terminated, initiation of ano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  entry  session will cause the test label  and  author/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to reappear. If a printer control code for turning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 printing on has not been specified during  install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  greater than 20 characters in length will be  trun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5 characters in order to fit on the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7 Record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7.1 Journal Arti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ype of entry will normally constitute the bulk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 and should present no particular problem with regar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7.2 Research/Company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entries  will usually be similar to  journal  en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exception that the report may have a report  numb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. Usually the source of the report will be the  com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y, and the report number is best entered in the "issue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7.3 Pa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patent is best treated by entering the inventor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uthor"  fields, the assignee or company in the "source"  fiel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atent number in the "issue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17.4 Articles from Books/Conference Proceed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articles will usually present no problems.  The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 when compared to a journal article is that an 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ublisher will often be associated with the  source  where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journal, this will often be omit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 it  is difficult to anticipate  all  specific  ca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le should be able to handle most reference filing and  bib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graphy formatting situations. Hopefully any formatting  probl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resolved by minor editing of the formatted  bibli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for  those  exceptional cases which do not  fit  the  u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DELET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record may be deleted from the main data file by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elete" from the RECORDS pull-down menu. This will resul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of a DELETE MENU from which a single record may  be 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cted for deletion by specifying the folder and document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ively,  the search routine may be used to select a 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records from which specific records may be deleted af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results have been displayed. After deleting  record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 to returning to the MAIN MENU, the user has the op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celing  all  deletions. Once the delete routine is  exi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 however, all deletions will become eff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 immediately. Inadvertently deleted entries can only b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from a backup file if it exists, or by reentering them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entries. ReFile will automatically delete authors,  key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which are no longer needed as a result of dele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DIT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record may be altered by selecting "Edit" from the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down  menu.  This feature allows corrections to be  mad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, title, year, volume, etc. for a particular record.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correct keyword has been assigned to a specific record or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additional keyword is to be assigned to an  existing  recor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eature  will perform the desired  operation.  The  ed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 will begin with the display of the EDIT  RECORD 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of 'Modify' will result in the prompts for the 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cument number of the reference to be modified. Sel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earch' will initiate the search routine to permit search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ference  to be altered. At the display of the  search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lts, the user may highlight a specific reference and press  'M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dify it, or 'L' to list the record followed by 'M' to mod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Once a reference has been selected for modification, an 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 similar  to the ENTRY FORM will appear on screen  with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items completed. The TAB, SHIFT-TAB, CTRL-PGUP,  CTRL-PGD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ursor keys may then be used to move to the desired item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,  similar to the manner in which the original  entry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.  Once again, F10 should be pressed to accept the new 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ll modifications have been m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may also be used to switch a paper from on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nother. After switching, the article will be assigned a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 number in the new folder. The remaining  referenc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ld  folder will not be renumbered, but  will  retain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ssigned numbers. The old document number will be  re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on the next occasion that a document is added to or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ed  to the old folder. The transferred document will  b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ed  a document number in the new folder which may or may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the  last  document number depending on whether  or  no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aps"  exist  due to previous transfers.  In this  manner,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should  eventually  consist of a  series  of  consecu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papers despite any transfers which may take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was the case for the ENTRY FORM, the folder comment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isting folder may not be altered on this form. Alte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 for  a  folder must be done by  editing  the  auxili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erations made to the authors, source, keywords or 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editing a record act locally and pertain only to the recor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. Global alterations will be discussed in the section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ing auxiliar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EXPORTING RECORDS IN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lection of "Export ASCII file" from the RECORDS 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menu will permit selected records to be exported to an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An  EXPORT MENU will appear giving a choice  of  exp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records, searching to select records, or  exiting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port routine. Records to be exported are selected 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of the search routine. Once a search has been perform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sults displayed on the screen, particular records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by highlighting the record and pressing 'I' to 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lection. Alternatively, the mouse may be clicked  once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cument number to highlight it and again to include  i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list. A '+' sign will appear on the screen to 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  that  the  record has been added to the  selected  list.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may be removed from the selected list by highligh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 number and pressing 'R', or by clicking the mouse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'+' character to highlight the record and again to  re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Pressing 'A' at the search display will add all record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arch result to the selected list. Pressing 'L'  will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lighted record after which it may be included or  remo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selected list. Records may be included or  removed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times, only those marked when the search  routin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ed will be selected for export. If a search is perform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items  are selected for export, a prompt will  appear  a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 or  not to include all search records  in 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 'E'  from the EXPORT MENU  will  export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 in  the order in which they were added to 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 Prompts  will appear to specify a field  delimiter  an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 separator.  These  may be allowed to default to  "  and 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 just by pressing ENTER. A prompt will then appea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or select an ASCII filename to which will be append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".TXT". Specification of an existing file will 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rompt as to whether or not to overwrite tha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lly,  the fields and the order in which they are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ed  need to be specified. A listing of all fields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with a prompt to enter the key letter for each 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 in the desired order. Alternatively, pressing  ALT-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 the entry to permit editing the sequence or  to  ex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fields in ReFile's natural order.  Each field in  the 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will be delimited by the specified delimiter and  sepa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specified separator in the following order unless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al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autho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author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author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number of auth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abstr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 y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 iss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 keyword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 keyword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 keyword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  keyword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  keyword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  keyword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  keyword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  keyword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.  keywor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7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.  keyword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  keyword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.  keyword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.  document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.  f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.  docum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MANAGING A BIBLIOGRAPHIC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ile may also be used to manage an informational or bib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graphic database without maintaining copies of the actual 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s. In this case, the document folder should be regarded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ic "container" or classification into which articles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ly grouped. If the articles constitute conference proc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s,  the  "container" may represent  the  conference  ses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 an organization, the "container" may represent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artments.  The search capabilities of ReFile may then b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lect  references of interest which would then  be  obt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appropriate storage location. To facilitate  maint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 database, the ASCII import function presents a  "databas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mode which bypasses some of the regular document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IMPORTING RECORDS IN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of "Import ASCII file" from the RECORDS 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 menu  will permit importing records contained in  an 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A prompt will appear to specify a data file into whi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are to be imported, after which, a prompt will 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the desired ASCII file from a list of existing  file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working directory. The ASCII file must be identified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".TXT".  Prompts will next appear to specify  a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 and a field separator. The ASCII file  should 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character  fields with each field being  delimit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delimiter, and successive fields being separa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separator. The fields should be in the order  outl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previous section on Exporting Records in  ASCII  Form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 typical record would begin with the author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rris DF";"Wilson HP";"Lee RT";"4";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character " is the field delimiter and the character 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he  field  separator. In the author fields,  a  singl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blank space will be treated as a surname.  Punct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(,  . ; :) will be eliminated from the  author  field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s will be automatically converted to upper case.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TO"  "nato"  "N.A.T.O."  "n.A;t: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all  be treated as initials and converted to  NATO.  I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is empty, it should still be represented by two delimi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8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 paper by one author would appear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rris DF";"";"";"1";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SCII  file  should contain only one record  per  line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must be present with the possible exception of the 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document  number. Any fields which appear after  the 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in the ASCII file will be ignored since ReFile will 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f document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 field delimiter and field separators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,  ReFile  will prompt for an import mode which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Document  or  Database. The Document  mode  assume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  documents are being entered into the filing system.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, a prompt will appear to specify a missing document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e folder name and assigned document number will be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  for each imported record to permit writing  the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each article. Additionally, labels may be 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ach  imported record. In Database mode, the  assumpt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that a database is being established without the pres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ual documents. In this case, if a folder name is  miss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 will automatically use the folder name for  the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.  A  prompt will only appear if the folder  name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record is missing. All records will be imported witho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the document information and without the label 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option. In either mode, if a new document folder is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read from the ASCII file, a prompt will appear to  specif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and an initial documen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document availability field is blank, this 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assumed to be 'Y' for Document import mode, and 'N'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 import mode. In other words, if nothing  is  specifi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cument import mode will assume that the  actual  docu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vailable and are being filed in folders, the Database im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 will  assume  that no documents are available  and  tha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being establis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each record is imported, a sequential number will 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e bottom of the screen. In Database mode, pressing any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uspend the import procedure and prompt whether to 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ot. If the choice is made not to continue, records which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 been  imported  may be saved, or the data  file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ored to its original condition and all imported record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, in Document mode, the choice is made to print label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record, options to print a test label and to select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rint authors or keywords will appear. Records will  the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ed and labels printed without interruption. If the deci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made not to print labels, the folder and document number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after each record is imported to permit writ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 any time that an error occurs due to a missing  delimi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separator, an indication will appear and the user  will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hoice  of continuing to import records or of  abor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 procedure, in which case, an existing data file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9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SEARCH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lection of "Search" from the RECORDS  pull-down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permit  a search to be performed on records stor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 data  file. A search will begin with the display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MENU. In addition to the various selections,  the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displays  the status of a search in progress  -  the 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search parameters which have been used and the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records  which have been selected as a result of  the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.  A  new search is started by selecting 'B'  from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fter which a prompt will appear to select a search 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.  If author, source/editor/publisher, keyword, or  folde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sen,  a  list  of the appropriate items  will  appear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If source/editor/publisher has been selected, the 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ublisher associated with a specific source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e  bottom of the listing as each  corresponding  sourc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.  If  an author or keyword is selected,  ReFil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all three author entries or all twelve keyword entri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ord in the cata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a  search item has been highlighted using 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or the mouse, a selection may consist of one of  three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ptable  entries. Firstly, the user may press ENTER or  click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 button  at  which point the program will  search  for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containing the specified item.  Secondly, the letter  "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"n" may be entered instead of ENTER, in which case,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 will select all records which do NOT contain the 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.  Thus, an author may be highlighted and upon pressing  "N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will retrieve all records which do not  includ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author. Thirdly, the letter "O" or "o" may be  ente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which  case, the program will retrieve  those  records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ONLY the specified item. For example, should it  b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red  to pick out all papers by a single author and exclude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 which involve co-authors, the ONLY format will allow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accomplished quite readily. If a search item is loca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the spacebar followed by a sequence of letters,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 to press ESCAPE to terminate this search action  pri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ressing 'N' or 'O', otherwise ReFile will assume the 'O'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to be additional letters in the search patte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 of the date parameter will result in prompt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 and  ending years. The search will  then  extract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having dates between the range of years specified, incl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ve  of the beginning and ending years. Entry of the  same 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beginning and ending years or simply pressing  ENTER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for the second year will search for documents  asso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ed with that single yea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specification  of a search item, the  search 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search the entire list of records in the catalog. W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 search is completed, the selected records will  b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led  into  a SELECTED list and the program will return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MENU. At this point, a number of options  are  avail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arch  may be continued with an AND... parameter  in  whi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0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 the SELECTED list of records will be searched for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parameter,  eliminating  those records  which  do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it. Continuing a search with OR... will search the ORI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L  list  of  records and append those  records  contain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item  to the aforementioned SELECTED  list.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 in the selected list will automatically  be  elimin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,  a  search  for item A followed by  an  OR...  contin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ing for item B will produce a selected list of all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either A or B, but not both.  A search for A 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n AND... continuation searching for B will produce a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of  those  records which contain both  A  and  B.  Rep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s with either OR... or AND... will continue to sear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 list  or the selected list respectively,  upda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list at the end of each search. The selected list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product of the cumulative search strateg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arch routine also provides an option for select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in the data file. This feature may be found to be of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  bibliography is being compiled and it is desired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 to  page  through the list of records  to  select 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 for inclusion in the bibliographic listing, rath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 to specify the folder and document number for each 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ly. This option is equivalent to selecting all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conducting a series of OR... searches for all  folders. 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on of the search, the user will be returned to the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hich will display the status  of the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ssist in obtaining the desired records during a  sear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facility for canceling the results for the last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 if the selected records do not provide the desir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ed  result.  This feature may be used repeatedly  an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ancel the last search parameter until no further  canc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s are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SEARCH MENU, there are also options of display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parameters, or the search results. Displaying the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ill result in a summary display of the search str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y  up to the present point. Displaying the search  result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 a display of the selected list of records in alphanumer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 consisting of folder name, document number,  and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. The cursor keys may be used to scroll or page throug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.  Alternatively, clicking the left or right mouse 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any area of the screen except the document number  will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 through the listing. A plus sign at the end of  a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  indicates that the entire title is too long to fit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Any document number in the listing may be  highligh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which 'L' may be pressed to list the entire entry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item. Alternatively, the mouse may be clicked o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number to select the document, and then clicked agai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number to list the entry. From the individual 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,  the cursor keys may be used to directly list other  en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returning to the search list. If the mouse is click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area of the screen other than the prompt messages, the 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ding or following record will be listed depending upon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ight  or left button has been pressed. Pressing F2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record titles or during the detail listing of a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1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cord  will display the abstract for the corresponding  rec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ENTER from the listing display or clicking the mouse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will return the user to the display of the search  resul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ENTER at the display of the search results will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to the SEARCH MENU. The display of the search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search results does not interfere with the search  procedu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 may be used at any time to view the progress of the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sults of a search may be printed by selection of  'P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 SEARCH MENU. The prompts for the number of  lines  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and whether or not to pause between pages will again app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printing, the user will be given the option of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arch parameters if so desired. The search results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 in either of two fashions, "Formatted" or  "Titles"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ormatted"  is  selected,  the search results  will  be 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ing to a previously saved format specification. The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consist of the folder name, document number, and  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 listing without the indicator  (number,  abbrevi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).  If  the "Titles" option is selected,  the  search 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 will consist of the  folder name, document number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 title  for  each reference in the  search  list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, the program will return to the SEARCH MENU. Us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routine  does not terminate the present  search.  Fin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'X'  will exit from the SEARCH MENU, returning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from which the search was initia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most cases, a specific article can be found by specif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two  or three search items. The maximum  number  of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 which can be specified on one search session  is  fift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x  searches  involving a number of search items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ned  carefully to insure that the desired subset  of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elected, particularly when the NOT and ONLY forma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in  combination with the AND... and  OR...  parameters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always be borne in mind that AND... searches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of records, discarding those not matching the search  i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...  searches  the original list of records and  appends  tho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ing  the  search  item to the selected list of record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es that the OR and AND parameters operate according to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mean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LIST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ntire entry for a particular record may be  list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by selecting "List/labels" from the RECORDS  pull-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after which the LIST MENU will be presented on the 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ion of  'List' may be made to list a specific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subsequently  specifying  the folder name  and  the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The complete listing for the specified record will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.  Depending upon the length,  the  source/editor/publis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may be trunc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ernatively,  a  search  may  be  performed  by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earch'  from the LIST MENU. Once the search results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a specific article may be highlighted after which  'L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be  pressed to list the record entry, or the  mouse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ed  once on the document number to select it followed  b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click to list the record. Returning from the search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 will return the user to the LIS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 listing display, pressing F2 will display  the 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act for the selected record. A label for the displayed 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be  printed by pressing 'P'. The same  procedures  as 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under the section on adding new records will  be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 with regard to printing labels. Prompts as to  wheth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to print a test label, and which items, authors or  key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rint on the label will only appear for the first label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listing s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the listing of records has been completed, 'Exit'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lected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PRIN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s  for a number of records may be printed  sequenti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selecting 'B' from the RECORDS pull-down menu. A promp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 to use the search routine to search for and mark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which labels are to be printed. Following the present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option to print a label outline for alignment  purpose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labels will be printed without interruption. The 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line may be printed as often as desired until proper alig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hie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PRINTING INDEX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eries of index cards may be printed for selected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electing 'R' from the RECORDS pull-down menu. Once agai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routine is used to search for and mark records for 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.  The entire citation may then be printed on a 3"x5" card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"x6"  card,  or an 8.5"x11" page. Outlines of the cards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for alignment purposes, and printing may be paused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rd to permit loading another card in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n abstract exists, a pause will occur after the 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rinted to permit reversing the card so that the abstract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printed  on the opposite side. Pressing  ESCAPE  will  canc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abs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EDITING AN AUXILIARY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ntries  in  an auxiliary file may be  alter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of  "Edit" from the AUXILIARY  pull-down  menu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ations  will  act globally and affect all occurrences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author, source, keyword, or folder. As a result,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  must  be  exercised as to what is to be  achieved  by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procedure. The editing feature will allow for the alt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  of    a   particular   author,   folder,    keyword  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/editor/publisher, but this alteration feature is  desig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llow for corrections in spelling or to allow for expan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bbreviation for clarification, etc. rather than to  accom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 changes  to  items in a specific record.  For  example,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's name may be changed from Smith to Smyth, or a sourc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hanged from UN to United Nations for purposes of  clar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If, however, an author name is changed from Smith to Jo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records which have been assigned Smith as an author will 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Jones as an author. Some records which may have had Smit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rrect author would now have Jones as an incorrect  auth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e comments apply to alterations to keywords and  sourc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keyword is changed from "mechanical" to  "electrical",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which have "mechanical" as a keyword will now be as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lectrical"  as a keyword. The editing feature should  ther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used to change an author, keyword, etc. associated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 record, unless it is intended that the altered  mea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a global effect and apply to ALL entries which  incorpo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tem in question. Changes to a specific record should be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Edit" option in the RECORDS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rder to edit a particular entry, the item category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selected from the EDIT MENU. After selection of the  categ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interest,  a list of existing items will  be  display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entry to be altered should be selected after which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 will  appear, one containing the current  item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containing a prompt to type in the new entry. A  provi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made for altering a folder name although to do so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renaming all papers currently in the folder. Alterna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, a set of labels may be printed for all documents in th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ESCAPE at the prompt to enter an alteration will  ab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teration of the selected item. Pressing ALT+E will 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 the existing entry for purposes of editing. Once the alt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 have been completed, pressing F10 will accept the  chan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turn to the EDIT 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 all alterations have been completed, a choice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ed at the EDIT MENU, of exiting and saving all changes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canceling all changes and restoring the original data 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the  EDIT MENU is exited normally by choosing  "Exit"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will become permanent. The only way to restore the ori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l  files  will be from a set of backup files.  Pressing 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duce the same effect as canceling all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PRINTING AN AUXILIARY ITEM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of "Print" from the AUXILIARY pull-down men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the  contents  of one of the auxiliary  files  -  auth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s,  keywords, or sources. This routine  performs  bas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e  function as the routine which  displays  an  auxili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except  that in this case a printed copy  is  produced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MENU  will appear from which selection of  an  appropr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will result in the corresponding file being printed. Suc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of keywords, for example, might be helpful in try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beforehand what keywords to assign to a particular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  before actually entering the information into  the 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listing is printed, the printer should be set so as no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  over  the perforation. Prompts will appear to  specif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lines per page and whether or not  to  pause 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s.  After printing the specified number of lines, a  formf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generated. Specifying zero lines per page will resul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formfeeds  between  pages. This holds true  for  all 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DISPLAYING AN AUXILIARY ITEM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ents of an auxiliary file may be displayed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by selection of "List" from the AUXILIARY pull-down 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may be used to browse through the lists of  auth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s, keywords, or sources.  The appropriate selection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from the DISPLAY MENU, after which, a listing of the 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ate  items  will appear on the screen. Pressing ENTER  a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will  return to the DISPLAY MENU from which  the  user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nother file or return to the MAIN MENU. A displa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s will also show the number of the last paper entered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folder. This number may or may not correspond to the 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papers in each file depending on whether or not  pap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transferred out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PRODUCING A LIST OF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duction of a list of references is performed in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ges.  The  first step involves compilation of a  lis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cles  to be included in the reference list, the  second  st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lves  specification of a particular format in which to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of referenc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1 Compiling and Editing a list of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of "Compile/edit" from the BIBLIOGRAPHY  pull-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will  permit compilation of  selected  references  into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formatted  reference  list. A prompt will appear to  selec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the  filename of the unformatted reference  list,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he extension ".LST" will be appended to this filename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does not exist, it will be created. If the file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,  a choice will be offered between  editing/expand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list, or overwriting the list with a new set of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. If the file exists and the choice is made to append 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al references, the active data file must match that used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st was originally compiled. This will be determined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ally and a warning generated if this condition is not sat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FERENCE MENU will then appear from which a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s  may  be made. Selecting 'A' to add  references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d  reference list will result in a prompt to  specif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  and document number of the reference  to be added. 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der has been selected, the document number may be 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as a single number, or as a range of numbers by ente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and ending numbers separated by a hyphen, as in  25-37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latter case, all documents in the  specified  file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 numbers  in  the range of 25 to 37  inclusive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rporated into the bibliographic listing. Should a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within the range not exist, a warning will be issu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will be prompted to press ESCAPE to cancel the  add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ll subsequent documents in the range or to press  any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to continu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first document is added to a newly compiled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  list, a prompt will appear to specify an  initial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r allow it to default to #1. This option permits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st with a number other than #1 in the event that it  is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red  to  manually insert other references  into  the  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list with the aid of a text editor. Since  al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  which  are to be included in  a  particular  bibli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may not be contained in the same data file, this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permits compilation of separate bibliographic listing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data file which may later be combined during the  forma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to produce a single listing. Selection of 'I'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enu will permit changing the initial re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 of  'C' from the REFERENCE MENU will  cancel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ations  made to the compiled reference list in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session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documents in the compiled list  may be displaye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in which they appear in the list by selecting 'D'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 MENU. A listing of the reference number, folder 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 number,  and authors will be presented on  the 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display, a number of option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particular document may be removed by highlighting i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'R'. Alternatively, the mouse may be clicked onc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 number to select the document, and then clicked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R&gt; to remove" prompt at the bottom of the screen to remov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document may also be moved to another location in the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highlighting  it and pressing 'M'. A prompt  will  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the  position to move the document  to  by  highligh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document in the list. If the "move to" location 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lier  in the list than the "move from" location, the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moved to the position BEFORE the highlighted document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move to" location appears later in the list than the  "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" location, the document will be moved to the position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ighlighted document. This arrangement facilitates mov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to the very first or very last positions in the comp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As the cursor is moved up or down, the appropriate dest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will appear on the screen as a reminder. A document may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moved  by clicking the mouse once on the document  numb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it and clicking again on the same document number to 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The destination is then selected by clicking the mous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ed   document   number.  As before, the  document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ed before or after the selected document depending upon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on  to  the moved document. Clicking a mouse  button  o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area of the screen will page up or down through the list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rinted listing of all documents in the compiled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 similar  to that which appears on the screen, may  be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ned  by selecting 'P' from the REFERENCE MENU. Such a 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prove useful as an interim reference guide when a  pape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written, prior to printing a completed formatted 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ddition  to  being able to remove  documents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d  list via the screen display routine, the  selec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R'  from  the  REFERENCE MENU permits removal  of  a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from the compiled list. As was the case for  addi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ference is identified by selecting a folder and  specif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ocument number. Once again, a range of document number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remove all documents within the range in the 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fold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of 'S' from the REFERENCE MENU provides the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using the SEARCH routine to search and add references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formatted list. A search may be performed as described  earl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 when the results are displayed on the screen, those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 which have already been included in the compiled lis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marked with an asterisk, '*'. Additional references may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lected for inclusion in the compiled reference list.  P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'A'  will include all the displayed  references. 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keys to highlight a specific reference and  pressing  'I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include  the highlighted reference.  References  which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to be included in the unformatted list will be  mar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  plus sign, '+'. At any time, a marked reference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  from the list by highlighting the reference  numb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'R'.  The  mouse may be used to  select  document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sion  by clicking once on the document number to sel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cle  and  clicking a second time on the  document  numb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it in the list. A document may be removed from th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led  list  by clicking the mouse once on the asterisk  or  pl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 to highlight it and again to remove it. The  marked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  are  only included in the compiled list  when  the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is  exited by pressing ENTER. Thus,  references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and removed numerous times, but only those mark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of  exit will appear in the compiled list.  The  referen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included in the compiled list in the order in which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been selected. Finally, a specific reference in the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may be listed by highlighting and pressing 'L'. This fac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tes  verifying  that the reference is indeed  the  correct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inclusion in or removal from the compiled list.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of  a specific reference, the user may  press  ENT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to the search display, 'I' to include the  reference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R' to remove it from the list if it has been previously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clusion. Once the desired references in the search 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marked for inclusion in the unformatted list,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will  return  to the REFERENCE MENU  and  incorporate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 references in the unformatted list. If a search  is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 and no items are selected for inclusion in the un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 list, an option will appear upon exit from the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as to whether or not to incorporate all items in the sear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7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nto the unformatted referenc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lected items in the unformatted or compiled 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may be sorted prior to forming a formatted reference  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ptions are to sort by author, source, date and  author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and source. The date parameter will use either the autho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urce  as  a secondary parameter in the  event  of 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s.  For  all options, sorting may be performed in  either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 or descending order. As will be described in the 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ting  section, choosing an abbreviation for each cita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ing  on the basis of abbreviations will override any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the  unformatted  reference list  has  been  compil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of 'X' will return to the MAIN MENU and save  all 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ted references in the previously specifi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2 Formatting a list of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unformatted reference list must be formatted befor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 printed.  This  is  accomplished by  selecting  "Forma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BIBLIOGRAPHY pull-down menu. After selection of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n  unformatted  reference list, the selected  file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ed  and  read, and verified that it matches the  active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A prompt will next appear to specify a name for the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  reference  file.  If a new filename is entered,  the  cor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nding  file  will be created and the formatted  list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specified file. If the name of an existing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 file is entered or selected, an option will appear  of 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to or overwriting the exis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 appending to an UNFORMATTED reference  list 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references come from the same data file, referenc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ata files may be appended to a single FORMATTE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file. In general, the initial number of the appended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list will be one greater than the last number in the  ex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list. To allow for the manual insertion of additio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  however,  ReFile does not make this  assumption.  I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 be necessary to specify an initial number at the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nformatted list is compiled which corresponds to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tial  number in the existing list to which the new lis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 appended. For example, if list A ends with  reference  17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B  to be appended to A should start with 18 as  an 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number when the unformatted list for B is compiled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also  be  noted that sorting a list  of  references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the list for the active data file. If this list  is 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nded to a previously sorted and formatted list, merging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lists  into the properly sorted order will have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manually with a text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choice in formatting a reference list is  tha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ing a new format, or of specifying a format which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from a previous formatting session or which has been c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 separately. If the choice is made to use a  previously  sa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,  a list of the format files having the extension   ".FM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 and a prompt will appear to select the  desi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8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orm will next appear to specify a title and print  sty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 formatted  reference list. The title may be  up  to  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long and may be printed in a selectable print  form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it be desired to enter a title longer than 60  charact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ay  be done by editing the file containing  the  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 list  prior  to printing the list. A  print  styl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by using the UP, DOWN, TAB, or SHIFT-TAB keys  to 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ighlight bar to the desired item and pressing the  SPACE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choice is made to specify a new format, a seri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s  will appear to select the details of the format,  each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will be discussed separately. The first form is a  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 specifying how the references are to be  identifi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 are numbers alone, numbers followed by a  period,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brackets, an abbreviation, or no identifier at all.  Each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options  will produce a listing of references  which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Reference 1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Reference 2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Reference 3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umber followed by a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Reference 1.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Reference 2.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Reference 3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) Reference 1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) Reference 2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3) Reference 3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bbr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6Ref  Reference 1...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3Ref  Reference 2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5Ref  Reference 3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no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1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2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3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one of the number options is selected, the references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in the order in which they were compiled into the u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d reference file beginning with the specified initial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 number. If the abbreviation option is selected, a sort or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9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specified choosing between formatting the list of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in the order in which they were compiled into the un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d  reference list, or of rearranging the list of referenc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ending  or  descending alphanumeric order.  The  abbrevi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generated automatically, and will consist of the last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s of the year, the first three letters of the first autho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name,  and an optional digit to distinguish between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s. Thus, a paper by Smith in 1978 would have 78Smi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abbreviation.  A  second paper by Smith in  1978  would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8Smi1 as an abbreviation. It should be noted again that  s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bbreviation can only be performed for citations from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file. Alteration of the formatted list with a  text 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required to merge two listings from different data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the  proper sorted order. The citation identifiers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gned  with either right or left  justification.  Abbrevi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always  aligned such that the first letters  of  each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series are in the same column. Regardless of which ind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  is specified, an option will be presented as to  wheth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insert a blank line between successive cit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no indicator is specified, an option will be avail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how the individual citations should be separated by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justification of the citation. The choic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ndentation of the first line of each c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 1 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 2 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 3 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ndentation of subsequent lines of each c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1 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2 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3 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left jus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1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0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2 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3 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 step in formatting the list of references  i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the items to be included in each citation and the 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which they should appear. A list of items will be display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with a prompt to select those items to be incorpo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the bibliographic listing. Those items to  be  incorpo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the formatted reference list are selected by  ente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letters in the desired order. For example, to comp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ibliography consisting of the authors, source, year, and 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ach  selected reference, the sequence  "ASYP"  follow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would be entered. The sequence of letters may be enter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upper or lower case, no item may be entered more than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items will be printed in the formatted reference lis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der in which they are specified. Whatever items are chos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ions must be typed in directly from the keyboard,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no provision for highlighting the desired items or for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ach selected item, a format consisting of an  arran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, a print style, and following punctuation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choices are made for each item, the item name will 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upper left corner of the screen. The arrangement 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ach  item will appear on the screen and will  be  discu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 in more detail. Once the arrangement has been specified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format will be requested for each item. The  print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normal, emphasized, underlined, italics, or any comb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of these options. The specified format applies only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in question so that each item in the selected list may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print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nctuation specified to follow a particular item will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printed if that item is contained in the document record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ords, if a comma is specified to follow the volume  ent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will only be printed if a volume entry exists in  the 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The only exception to this is the punctuation which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s  the last item in the format list. This punctuation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as the terminating punctuation for each record listing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items  which should contain punctuation within  the 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itself are the source, editor, and the publisher. If o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items should be chosen as the last item in the format l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erminating punctuation will only be printed if it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  any ending punctuation within the entry itself.  In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,  if a period were chosen as the  terminating  punctu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nal item for a particular record contained an abbrev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which ended in a period, the terminating punctuation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printed thus avoiding duplication at the end of the  ci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1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rmat options for each item vary depending on the i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ypical example for each item, showing the entry format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 bibliographic  formats, is given in Appendix  A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may be helpful in the following explan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case of authors, the first prompt will be to  cho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to print the surname first (Author IM) or last  (IM  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r).  Since the format is specified for the first, second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authors separately, each may be specified differently.  Th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ay choo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, R.T., Smith, G.W. and Anderson, F.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, R.T., G.W. Smith and F.T. And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any  other combinations. If a citation consists of  only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,  the  format for the first author will be  used.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ation  consists  of  two authors, the second  author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ed to be the last author. If three authors exist, each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ree specified formats will be used. If at least on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s  has been specified as surname first, a menu will 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lect whether or not to insert a comma between  the  sur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initials. The next prompt will be to specify either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letters (AUTHOR IM) or mixed case letters (Author IM)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will be used for all authors in each citation. Finally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 will  appear to choose between using  periods  af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's  initials (Author I.M.) or not (Author IM). Again,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will be used for all authors in the citation. It is imp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nt to note that these options will only operate successfully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names have been entered according to the format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in section 12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 title has been selected, a prompt  will  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a format choosing between enclosing the title in 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s, double quotes or nothing ('Title', "Title" or Title)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ing between upper case letters or mixed case letters  (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Title). Any combination of quotes and letter case may b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oice of a format for the year is between enclosing the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brackets,  (1967),  or not, 1967. Possible  formats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 are enclosure in double quotes, single quotes or  no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"Source", 'Source', or Source), and upper case letters  (SOURC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mixed case letters (Source). Once again, any  combin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s  and  letter case may be used. If it has been  decid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 the  editors,  a prompt will appear  to  choose 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 "Ed.", "ed.", "Editor:", or "editor:" before or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sting. Since many formats are possible, it is left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to select which of the four possibilities is closest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form, and, if necessary, to edit the reference list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 the  desired format. An indicator for the volume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from six possibilities; v. as in v. 23, V. as in V.  23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.  as  in vol. 23, Vol. as in Vol. 23, VOL. as in VOL.  23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e.  The format for the issue may be specified as  enclos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ckets  (xxx)  or  none, xxx. Finally, a page  format  must 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sen between printing a single page number and printing a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age numbers. A page indicator must be selected from either 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none. If a range of pages has been specified, the symbol  p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used instead of p. whenever a range of pages  exist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cord entry. The aforementioned options may be used i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 with any type of punctuation. The user  must  dec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constitutes a meaningful format, and should experiment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combinations to achieve the desired result.  W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 format has been specified, it may be saved as a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for future use. If the election is made to do so, a 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ppear  to enter a format filename to which  the 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FMT"  will  be  appended. If the name of an  existing  fil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, the file will be overwritt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mpiled  list  of references may  be  formatted 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times in different ways, with each formatted list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 in a separate file. Since it is possible that  a 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will not be achievable through selection of the 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options, the formatted reference list may be edited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 editor to make any necessary modifications. Some care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exercised,  however, since the text  will contain  the 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corresponding to the printer control codes. Care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aken that these characters remain in the correct loc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not  altered  or eliminated since to do so  will  al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CREATING 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ormat  specification may be created  without  hav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 a compiled reference list. This format may then be  sa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used  in formatting a reference list or  in  format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a record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PRINTING A FORMATTED REFEREN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ormatted reference list having the extension ".ASC"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rinted using the "Print" option from the BIBLIOGRAPHY 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 menu  in order to translate the ASCII  control  codes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control codes. After selection of this operation, a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files having the ".ASC" extension will be displayed at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the desired file may be selected for printing. Prompt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appear to specify the number of lines to print per pag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or not to pause between pages, after which the  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ill be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VIEWING A FORMATTED REFEREN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lection of "List" from the BIBLIOGRAPHY pull-dow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mit viewing of a formatted reference list prior to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. In the listing displayed on the screen, all printer 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will be stripped from the text and ignored. Otherwi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reen display will appear the same as the  printed 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appear. Pressing ESCAPE will abort the  listing,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other  key will cause the display to page through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MODIFYING 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previously specified and saved format may be modifi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"Modify a format" from the BIBLIOGRAPHY pull-dow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rompt  will appear to specify the format (*.FMT) file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  after  which  the format forms for each  item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vely displayed on the screen. Citation items may be 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deleted, and the desired format specified on the  appropr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form. Once all modifications have been completed, a 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ppear whether or not to save the modified format,  a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a file for saving. The file to save to need not  b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s the file that was modified, so that a new format fil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rived from an existing format file. Pressing F10 will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  further modifications and prompt whether to save the  mo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 format  file. Pressing ESCAPE will abort  the  modif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, leaving the format specification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DISPLAYING 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example of a saved format applied to a  sample  ci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be  displayed with this option. This will permit  view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format before applying it to an unformatted 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 DISPLAYING ASCII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an aid to recalling which ASCII characters were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printer control purposes during the installation  procedu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SCII  codes"  may be selected from the  BIBLIOGRAPHY  pull-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n order to display the current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.1 Setting Al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larm may be set to sound at any time that an  unacce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entry is made. This alarm may be turned on or off by se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"Alarm" from the UTILITIES pull-down menu. Saving and ex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is routine will modify REFILE.CFG to make this set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 each time ReFile is started. Simply exiting the 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the setting the default for the current sessio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.2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selecting  "Configure display mode" from  the  UT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down menu, ReFile may be configured to operate in 25, 43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  line modes depending on whether or not an EGA or VGA car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. The selected mode may be saved in REFILE.CFG to b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efault each time ReFile is started by choosing to sav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.3 Selecting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"Select printer" from the UTILITIES pull-dow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ermit printed output to be directed to one of two  pri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 to  parallel  ports 1 (LPT1) or  2  (LPT2).  Switc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two printers may be accomplished by selecting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or  Printer  2 from the PRINTER MENU. Once  again,  a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 may be saved in REFILE.CFG by choosing to save and 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election is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 A FINAL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general,  when a response is required,  only  valid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nses  are accepted by ReFile. Any attempt to  enter  some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than  a valid response will result in a  warning,  and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 will occur until a valid response is entered. On occa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input is requested, pressing the ESCAPE key will abor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or changes and return to the most recent menu or 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Pressing ESCAPE repeatedly to return to the MAIN MEN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whatever operation is in progress and restore the stat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ata files prior to initiation of the operation.  Exit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normally  by selecting "Exit" will accept  all  entrie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and return to the MAIN MENU or to the most recent menu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 little attention to the selection of keywords,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extract all references on a particular subject 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the need to remember exactly which keyword was assigned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keywords which were ever used will be contained in the 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auxiliary file which will be displayed on the screen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of  the  search. With a little forethought,  it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 to  establish a personal filing  system  which  perm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ing and retrieval of specific records or groups of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quickly and easi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agement  of the data files with regard to  making 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 is  the responsibility of the user. ReFile will  issu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ication prompt whenever any file is about to be overwritt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the user must decide when it is appropriate to  make 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FORMATT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xamples listed below show a typical entry for each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 possible  formats which can be formed if  the  ite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e prop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Anderson 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Anderson 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 R.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 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 R.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, 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, R.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, 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, R.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.T.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.T. AND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authors to precede et 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of &amp;, and, or nothing before last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This is a Sampl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This is a Sample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his is a Sample Titl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Sample Titl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SAMPLE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HIS IS A SAMPLE TITL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SAMPLE TIT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This is a Sampl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This is a Sampl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his is a Sample Sourc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Sample Sourc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SAMPL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HIS IS A SAMPLE SOURC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SAMPLE SOUR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R.H. J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Ed. R.H.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R.H.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H. Jones, 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H. Jones,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. R.H.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R.H.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H. Jones, 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H. Jones,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Williams &amp;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- no change to enter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19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19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97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No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No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.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12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-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p. 1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7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FILE NOMENCL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ous files used by ReFile are nam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*.REF - ReFil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*.BAK - backup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*.LST - unformatted or compiled referen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*.ASC - formatted referen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*.FMT - saved format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*.TXT - ASCII export/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RECORD ENTRY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xample of record entries to a new data file, consid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the following two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:   Smith, J.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son, W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ris, R.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gers, D.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    A Study of Fossil Fuel Power Gen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:    The Journal of Power Gen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:      19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:    V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:     No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Pp. 37-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:  air pol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onom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:   Harris, R.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rews, K.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    The Use of Natural Gas in Coal-Fired Boi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:    The Journal of Power Gen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:     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:    V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8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:     No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Pp. 17-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:  air pol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onom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tural 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egin by starting ReFile, press &lt;ENTER&gt; at the introdu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o activate the top menu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elect Records from the top menu bar,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lect Add from the Records menu,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a new data filename (eg. TE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elect Enter a Record from the Entr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Enter "Smith", &lt;TAB&gt;, "JL" &lt;TAB&gt; (do not enter the quo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Enter "Wilson", &lt;TAB&gt;, "WE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nter "Harris", &lt;TAB&gt;, "RT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Backspace and change the "3" to "4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Enter "A Study of Fossil Fuel Power Generation",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Enter "The Journal of Power Generation",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Press &lt;TAB&gt; &lt;TAB&gt; since editor and publisher are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Enter "1987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nter "23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Enter "No. 7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Enter "37-45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Enter "air pollution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Enter "coal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Enter "economics" &lt;ENTER&gt; to bypass remaining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Enter Document Folder (eg. POWGEN)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Enter Document Comments (eg. Power Generation Artic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If entry is correct, press &lt;F10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9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Enter &lt;ENTER&gt; to default to Paper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Write "POWGEN 1" on article and file in folder POW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Press &lt;ENTER&gt;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Select No if no label is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Select Enter a Record from the Entr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Press &lt;PGUP&gt; to browse authors, select "Harris RT",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Press &lt;PGUP&gt; to browse authors, author is not present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, enter "Andrews" &lt;TAB&gt; "KL" &lt;ENTER&gt; to bypass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Enter "The Use of Natural Gas in Coal-Fired Boilers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 Press &lt;PGUP&gt; to browse sources, select "The Journa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Generation"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 Enter "1989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 Enter "25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. Enter "No. 11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. Enter "17-21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. Press &lt;PGDN&gt; to browse keywords, select "air pollutio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. Press &lt;PGDN&gt; to browse keywords, select "coal",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. Press &lt;PGDN&gt; to browse keywords, select "economics",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 Press &lt;PGDN&gt; to browse keywords, keyword is not pre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, enter "natural gas" &lt;ENTER&gt; to bypass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 At the abstract symbol, press ENTER to display the abs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window, and enter the abstract. When completed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or F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. At the document prompt, enter "Y" if you are going t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 in a folder, enter "N" if not. &lt;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. Press &lt;PGUP&gt; to browse Document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. Select POWGEN to add this paper to same folder as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,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. Press &lt;F10&gt; if entry is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0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. Write "POWGEN 2" on paper and file as Paper 2 in f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. Press &lt;ENTER&gt;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. Select No if no label is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. Select Exit and Save from Entry Menu to complet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TEST.REF will be created o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1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