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 - P L U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Services, Computer Clubs, Users Groups, BBS Sysops,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, Consultants, Businesses, Organizations and others who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 ******** READ THIS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PLACES our older program MAILLIST/MLABEL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LIST and/or M-LABEL in your library, please stop distribut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and use M-PLUS instead. Note that you may have MAIL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two-disk set (and some vendors may inadvertently hav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LABEL as a separat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-PLUS: Author: Rosemary West (ASP); Registration $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3.0+ - 640K RAM;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will run under Windows 3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2.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MPLUS2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Mailing List, Database, Name and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, Labe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Easy-to-use, full-featured mailing list system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configurable features. Supports international dates, ph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codes. Big fields and plenty of lines for complex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duplicate checking, data entry validation, search by sp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und, sort or search on any field, tag and filter records,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form letters, merge options, export and import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design and print labels and reports, compare and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pop-up notepad, phone dialing, backup, optional password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! Simplicity and flexibility make M-PLUS perfect for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Simple yet full-featured mailing system has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features, supports international mailing needs,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, phone dialing, record tagging, import and export, form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! Perfect for home o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Full-featured, user-configurable mailing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business and internati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MPLUS package should contain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each file is present. If any of these fil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d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INFO.TXT     Vital information for e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TXT     Program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TXT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TXT    Document explains how to run progra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LUS.EXE      The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DOC1.EXE     The on-disk documentation file, Par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DOC2.EXE     The on-disk documentation file, Par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DOC3.EXE     The on-disk documentationfile, Part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utlined in VENDINFO.DIZ. If VENDINFO.DIZ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74774.40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in the R.K. West Section of CompuServe's Vendor forum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EST. Up-to-date shareware versions of our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rar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our WWW home page at http://members.aol.com/rk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