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tended for BBS sysops.  It contains author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sysop pricing, distribution site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and general distribution conditions &amp;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al for Sysops &amp; Co-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-large-size Thank You for evaluating and helping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 Your comments on this product would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all, write, or send m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offer you a single-user licensed Registered E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Mailing List? for $10 plus shipping ($12 USA, $13 Canada,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).  Specify 3" or 5"/HD or DD disk, and I'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which printer model you use.  This offer does _not_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_______________________________________   Date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________________________________________  Modem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 prefer to download the registration key &amp; latest 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Horizons BBS (phone 970-241-2847) so I am enclos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 (no shipping).  You must access this BBS at least once (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) before I can leave messages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lease list me as a distribution site for your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BS hours of operation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s a subscription or other payment required to down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Yes,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Yes, but first-time callers get a ____-day free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Yes, but the OrganicSoft conference is a Free Downloa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ill you set up an area (conference) for Organi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?  (About 1.2Mb of disk space would be nee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Yes.  The command to access this area is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Within this conference downloads are "free" (no pay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My preference on conference names is "OrganicSof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ill you download updates from Expanding Horizons BBS o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fer I mail disks to you?  If I send disks, I ask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m back to be re-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ill download updates every 6 weeks 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lease send disks and I will return them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Lowest speed:   [ ] 1200 or less   [ ] 2400       [ ] 96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speed:  [ ] 9600bps        [ ] 14.4kbps   [ ] 28.8k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Please list FidoNet or other network addresses for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n "X" in the brackets if your BBS accepts FREQ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&amp; Address___________________________________  [ ]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&amp; Address___________________________________  [ ]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&amp; Address___________________________________  [ ] FREQ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:  Angel Babudro, PO Box 132, Paonia, CO 81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70) 527-6756 Tues-Fri 10am-6pm Mounta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ababudro@omnionl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(all packages):  IBM PC, XT, AT, PS/2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400k of free memory, DOS 3.1 or later, and a high density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r hard disk (hard disk is 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VENDOR.DOC, FILE_ID.DIZ, and DESC.SDI files within each arch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packag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NAME:  What Mailing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2.8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 NAME:  WML28R.ZIP (or EXE/ARJ/LZH/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Professional mailing list organiz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software with bar code and 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NAME:  What Vehicle His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2.5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 NAME:  WVH25T.ZIP (or EXE/ARJ/LZH/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Maintenance history tracking, repor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ing for garages and in-house 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NAME:  What Job Summ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 NAME:  WJS14E.ZIP (or EXE/ARJ/LZH/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Job tracking and reporting for contr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summary totals for up to 260,000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NAME:  What Floppy Form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7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 NAME:  WFF17M.ZIP (or EXE/ARJ/LZH/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Freeware menu for C. Hochsttter's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formatt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NAME:  What Tape Back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 NAME:  WTB15B.ZIP (or EXE/ARJ/LZH/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Simple menu for operating tape softwa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back-up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COPIED AND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 may freely copy this software and shar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family, and acquain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groups (including user groups) and BBSs may distribut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oftware.  A fee of no more than $5 may be charged to cov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costs.  If the files in this package have dates more than a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please contact the author for a free update to the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istributors and dealers must have written permiss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copies of this software.  When you contact me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copy of the latest version and you will be placed on my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o receive updates as they are released.  Disk distribu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no more than $10 per disk for copies of this software.  If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you supply copies to other resellers, the end pri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originally distributed as part of the package (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) must be included without modification.  The complet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found in the PACKING.LST file which is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obtain written permission prior to distribution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duct or service, such as distributing on CD-ROM or plac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puters.  (This is to be sure you are using the latest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packaged for retail sale the packaging must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oftware is Shareware, that the purchaser is receiving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that use beyond the trial period requires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mmediately stop selling/distributing copie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