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kCalc 1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Kevin Tekel 2/2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alc 1.0 for DOS requires DOS 2.0 or later and at least 256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It supports 43-line EGA and 50-line VGA text 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tandard 25-line CGA or monochrom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Calc 1.0 for DOS is a full-featured spreadsheet program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up very little disk space while providing many of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spreadsheet programs like Lotus 1-2-3 or Quattro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Calc and load an existing spreadsheet file automaticall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KCALC filename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" is the name of the spreadshee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Calc without loading a spreadsheet, type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KCALC  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range from A to CRXO (65,535 columns), and rows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. Thus, you can create a spreadsheet with up to 4,294,836,225 ce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dot in the upper left of a spreadsheet tells you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is the current one. The number of the spreadshee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along with 'F' if formula display is on and 'A' if AutoCalc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the spreadsheet will be saved to is list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readsheet, along with an asterisk if the spreadsheet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X     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 - Turn blo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- Delet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- Sav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2     -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- Replac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3     - Load new spreadsheet (opens up additional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- Delet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- Nex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- Toggle formula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- Toggle AutoCal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- Re-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keys - Add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 A string that is an expression (see explana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). This cell will be constantly updated (if AutoCalc is 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A string -- start it with a space so QuikCalc knows you're no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ype a value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: A cell with a character that will repeat indefinitel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. Type in the character that you want to repe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backslash (example: type \_ to get an under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names in formulas are typed in with the column followed by the 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+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6^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sum of a group of cells, put a colon between the fir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ell in th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:A10    - Adds up all of cells from A1 to A10 and put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:C10    - Adds up all of cells from A1 to A10, B1 to B10, and C1 to 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uts the result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     -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H    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    -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    -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10   -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10   - Raise argument to the 10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  - Round to the nearest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   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H    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    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T   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     -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H    -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   - Return the whole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SQR(34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(TRUNC(B1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it's not free, blah, blah, blah --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,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Te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Camb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, NJ 07059-6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latest version and a nic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Kevin Tekel N2WTO -- 76362,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6362.20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