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RALIAN POSTCODES v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            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IBM compat.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50kB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, VGA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5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   Easy to use, automatic, fast searching program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 town/suburb with postcode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ESCRIPTION:    Easy to use, automatic, fast searching program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 town/suburb with postcode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need to know exact spelling of places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al name or partial postcode  and the Fi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find a match for you. Updated version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comes with Browse and Print option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veral useful desktop utilities, such as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culator, File viewer. It also shows exac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has been written for DOS us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can also be run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copies of this software, whether for profi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hareware concept must be explained in any ad or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s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s may not be modified or adapted in any way.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on the disk must be distributed together.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roups of files may not be distributed separately. Sysops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hort text files for the sole purpose of advertising thei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must be done in a separat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be combined on a disk with other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mall distribution fee may be char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one distributing this software must immediately stop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is software 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LET US KNOW IF YOU INTEND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WE WILL INCLUDE YOU ON THE MAILING LIST FOR FUTUR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oft International      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411                                  (08) 477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kenny  SA  5009                           (618) 477-405 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will be a telephone and a fax number change from September 19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'84' will be added to our existing local numbers, so 47 740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8447 7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 End of fil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