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STRALIAN POSTCODES v.1.8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(if applicable):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Home:......................Phone Work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gistrations (AU$30.00 each or   #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UK pounds 14.00 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(AU$3.00 or AU$6.00 if overseas)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US$4.50 or UK pounds 3.00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O T A L                                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payment:[ ] Credit card [ ] cheque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[ ]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ebit my :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Australian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  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 date   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name on card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: .............................    Dat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supplied on 3.5" H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price is AU$30.00, or US$24.00, or UK pounds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ipping within Australia add AU$3.00, for shipp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add AU$6.00 (or US$4.50 or UK pounds 3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eques must be drawn on an Australian bank in AU$, US$, o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oft International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411                            (08) 477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kenny  SA  5009                     (618) 477-405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will be a telephone and a fax number change from September 199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'84' will be added to our existing local numbers, so 47 740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8447 74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