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re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lin Accounting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GL  Medlin Windows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AP  Medlin Windows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PR  Nedlin Windows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s,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run the programs directly from a CD-ROM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eed to be written to disk when ex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