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    Released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Mailist Management System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Mailist Management System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rogram design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valuabl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Mailis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st Management System i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rogram design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valuable Mail List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 of a address instant.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gistration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