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(++)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: Compressed backup file has been renamed from DATA.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LZW. The reason for this change is to help elimi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fusion caused by the GPP TOOLS progra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mpressed files with the name of DATA.BAK as it do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enance, File Packing and other routines. Th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extension was chosen because it designate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ression used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: Main Menu &gt; Sales Menu &gt; Show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Feature: Ability to print the UnPaid Invoic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st viewing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When entering a partial customer name in the "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" screen, an exact match was necessa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customer's address record. Routine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"Close Matches" instead of going to the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After pressing the F-10 Key (one time)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PP, you still have the option to change your mi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ing by pressing the ESC key. However, if you did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ried to print anything, the program would cr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output files were already closed and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essed.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.DOC:     GPP's Instruction Manual has been edited and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han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    Due to increases in our shipping costs, and in 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hant Fees, and in our bank charges for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have increased our fe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ing and handling from $3.00 to $4.50.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s we have also increased the price of 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Disks from $8.00 to $9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: GPP Registration Form: Form has been edi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price changes. The price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P HAS NOT CHANGED, and is still only $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2.13 "B": UnRegistered Shareware version of GPP has had it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almost 100k to decrease download time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tion in size was accomplished by registering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to, PKWARE's file compressio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4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   Bug Fix: If all seven digits of available space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Invoice Numbers, the numbers didn't appea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new invoices, though everything looked ok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Problem was that the printing routin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the first SIX of the seven characters. Problem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Added ability to "Attach Text Strings" to 20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uto-Entry into various text fields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cious retyping of the same information o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. It also helps to eliminate "type-ohs"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nd greatly speeds up invoic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routine for this is a new menu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menu (#14). The new routine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20 assorted "Text Strings" (up to 67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fferent "ALT+Keys" on your keyboard. Those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LT + 1 thru 0"     and     "ALT + F1 thru F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also provides ability to print a comp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st of Text Strings and their "Keys" for eas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P will allow "ALT+" keys to be used on all "TEX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normally accept "Alphanumeric" character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abled when entering data into any "Numeric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5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Extension to above (Attach Text To Strings):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"Cut &amp; Paste" the strings in the ReConfigu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to move the strings around, 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trings into the middle of a set of ol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WINDOWS: Revised "GPP SetUp Program". New optio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P in Windows. Added GPP_GRP.BIN, GPP_PIF.BIN &amp; GPP.I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PP software package. SetUp will Auto-Inst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Windows if the user activates the "Window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: Windows 3.1 through Windows 95 "June Test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GPP is still a DOS program. But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it to be used in Windows along with your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 Always install GPP on the "Primary Us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" (NOT on a "Network Dr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- we have begun work on a new "Non-DOS"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brand new project (we were waiting for Windows 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e can't even guess at a release date. But a GP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routine (from DOS GPP 2.00+ to Windows GP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available to registered users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D    Changed the UnRegistered Shareware version of GP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SETUP.EXE program (with the new Windows setu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dded the new GPP Windows files to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Edited and Updated GPP.DOC and REGISTER.DOC to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6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 Improved GPP functions on the Customer "Last Sale Date"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Total Amount Spent" fields (in the Custom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). Now, when there are NO invoices left i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they've ALL been erased), ALL of the 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st Sale Dates" are reset to a "NO SALE" value ("MM/DD/Y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Total Amount Spent" field is also doubl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to a "zero" balance (No Invoices In File = No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Registered with VENDINFO.  Prepared and included the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DIZ files with the GPP "UNREGISTERED"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files which are very helpful to BBS sysops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, and other software distributors by allowing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programs automatically. We hope this ef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 wider distribution of the GP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7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      Problems with European date formats. Date would show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in certa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8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 SETUP.EXE - Changed program to be more compatab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-95. We found that Windows-95 would not read 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extracting PKZIP file because of the high-bi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e've had in the file name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ug didn't show up until we went 100% Windows-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DOS 6.22 completely. Suddenly, our tried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couldn't find the same old files it's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moved the high-bit graphics from the file name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new code to SETUP.EXE to make running GPP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95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9 - NEW RELEASE - June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      When ReConfigure had been set to European date form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ge-In-Days" routine would show a wrong val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 when printing "Invoice Lists" (Acc/Re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UPDATE   Our telephone company has decided to change 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rea Code" (again!!!). It has been changed from "407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561" (this is the 3rd area code we've had in about 25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nd documentation have been updated to show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