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requirements and allowan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IUS' ISTHMU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gram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in this program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added by anyone other than the author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distributing via RACK sales, you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dman6@ix.netcom.com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N.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02 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