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FView SHAREWARE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6 by Le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dysville MD 21756-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red.net/d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   gFView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. 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or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.   MERCHAND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.  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)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(THE MANUAL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(BATCH PROGRAM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.   STILL HAVE PROBL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8).   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).   WINDOWS 3.x AND WINDOWS 9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. 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.  VESA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.  VIE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 gFView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View is a shareware graphic file viewer ADD-ON to Vern D. Buerg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file formats supported - JPEG, PCX, BMP,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hardware ------- Supports most video card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to-detecting)         including HI color &amp; accelerator sup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does not need to to know his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s to use. Uses VESA modes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memory requirements - Works in as little as 550k free dos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is loaded (most features will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low this amount of memory, but a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reases fuctionality will be lost)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 extended or expanded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gFView.  gFView adds the ability to view graphic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of Vern D. Buergs LIST program. 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amiliar with using the "V" key to VIEW the contents of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right at home using this graphics ad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ressing the "V" key while having a GRAPHIC file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VIEW that file.  gFView handles the mechanics of properl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card of your computer to view the requested graphic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mpressed file gFView will pass that request along to the F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it will work as it had prior to installing gFView. g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2 color to HI color images. gFView does not require more than 550K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before loading LIST for proper operation.  gFView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graphics mode equal to or the next available higher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view the entir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gFView handles most graphic situations for you it does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 The image is drawn on the display AS it is rea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ewers will load the graphic file into RAM and then present the ima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 gFView does not store the image in this manner.  gFView does NO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nslate an image of high color down to a lower number of col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I color image to 256 colors. gFView will not allow you to scro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gFView will attempt to find the BEST graphics mode your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ort to view the image in its native palette.  Newer graphics card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gFView.  gFView will use VESA modes if needed to view an image.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ards may need to load a VESA TSR to add VESA compatibility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may not directly support. This program is a viewer ONLY, NOT a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item to mention is CPU type and speed. gFView was programm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86 based machines and up. However actual operation will be less than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86-25's and lower.  While slower machines will provide accepta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PCX images, most of the other supported formats especially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ll be unacceptable to most users. The faster the machine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By the way gFView works quite well on Pentium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with the provided features and limitations mention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View executable file has been kept reasonably small (just over 100k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t to load quickly.  By keeping memory requirments low gFVie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systems with only 640k bas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gFView provides you with a convenient method of viewing you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ther its at work or for your personal use. This program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end as well as possible with Vern D. Buergs LIST program. If you ar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menuing and file handling program and you work with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gFView a pleasu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hareware version of gFView.  You are fre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 to evaluate whether its of use to you.  After the 30 day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 STANDARD or PLUS version of gFView for continued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ersion will work the same as this FULLY functional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hareware and the STANDARD versions are intended to support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40 x 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sider registering the PLUS version. The Plus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resolutions up to 1280 x 1024.  Feel free to pass a copy of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FView along to others who may b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).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DYSVILLE MD 21756-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View Standard Version $14.95  (VGA  version Limited to 640x480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View Plus     Version $19.95  (SVGA version Supports up to 1280x10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of the State of Maryland add 5% st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 the continental U.S. add $4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ontinental U.S. add $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venience you may wish to print out the handy MAIL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out and send in to Le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may also be reached through Lee Systems web page: http://www.fred.net/d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non-credit card orders, etc, must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O. BOX 4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DYSVILLE MD 21756-04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). MERCHANDIS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t is hoped that through evaluating the shareware version of g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determined to be worth registering, should you find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it, you may do so within 30 days of the registration date. Re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DYSVILLE MD 21756-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!!!   DO NOT CALL OR RETURN MATERIALS TO PsL !  Even if you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ed gFView from them.  Allow 2-3 weeks for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). 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FView package include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IEW.DOC     Documentation. Covering installation and genera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.EXE        gFView program (all versions of gFView use this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V.BAT       Generic replacement for the Buerg Utility F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.DOC    Order form that may be printed out and sent i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payment (when paying by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ly to Le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  General install batch file (before using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method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Standard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WND01.DRV  These are the graphics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WND03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WND04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WND05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WND07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WND08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WND09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TEST.EXE  Handy utility that reports what VESA modes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VIEWxx.ZIP  If included, this is the shareware vers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ed along to others for their evaluation us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an .EXE (self extracting version in some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 represents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)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wo installation methods described next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revent frustration on the part of the new user.  Past user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need to skim the information presented here in order to get g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  Installing gFView is a bit more involved to install than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utility.  Installing this program requires copying the files to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dding that path to you AUTOEXEC.BAT file and possibly rena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FV.COM to FVV.com. This in a nutshell is all t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AL method describes each step more precisely whil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may prove quicker. BOTH methods REQUIRE you to add the PATH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to your AUTOEXEC.BAT and to possibly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ersonally do not feel comfortable allowing an installation program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y my AUTOEXEC.BAT file for me. So I refrained from using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. I hope that the following informa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gFView as quick and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(THE MANUAL METHO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View is an add-on type of program.  Being such it ha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that must be met to allow proper operation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a manual installation the preferred method for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.  Create a directory called GFVIEW (or whatever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.  Copy all distribution files into this directory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provided on the "PLUS" registered disk has tw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s called PLUS, the other is called STANDARD.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e desired version into the directory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tep 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.  Add to your PATH statement in your AUTOEXEC.BAT file the path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.  If you are using Vernon D. Buergs utility FV.COM it MUS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VV.COM. Take care, this file may be in more than on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. If you ARE using FV.COM then you should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V.BAT once it it copied from the gFView installation 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FVIEW work directory. FVV.BAT may get loaded before the FV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r directory PATH to gFView come first. While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rt anything it will not be loading the Buerg utility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be using the generic batch file replacement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FVi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. gFView should now be available to view the suppor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en you press the "V" key while you have a graphic 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(BATCH PROGRAM METHO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 of gFView (SHAREWARE, STANDARD and PLUS) ha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included.  The SHAREWARE version may be copied in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t is intended to be used and unzipped in which case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use its install.bat file. If its placed any where else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orking from an installation disk then you may fi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fil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.  Log onto the installation disk. eg go to A: or B: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.  Type at the DOS prompt:   INSTALL C:\G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.  This process will create a directory called c:\GFVIEW and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gFView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.  With an editor of your choice perhaps DOS's "edit"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entered above to your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An example might be:   PATH c:\dos; c:\windows; c:\g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.  If you are using the Vern Buerg utility FV.COM it MUS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VV.COM so that gFView can properly call it when nee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of course use LIST to renam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. gFView should now be available to view the suppor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en you press the "V" key while you have a graphic 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). STILL HAVE PROBLEM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problems getting gFView to work. Here we explain what g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for proper installation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must be in a directory included by the PATH comma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the LIST program either simply have its (LIST) file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directory or in a unique directory that was added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  Placing all files in the path allows gFView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 you may simply copy the FV.EXE and ALL MET*.DRV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files into your DOS directory. If you do please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s with the same name prior to copying these files. On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FV.COM if its in your DOS directory MUST be renamed to FV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FView program file is called FV.EXE.  When LIST attempt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ressed file (by pressing the letter V) it calls up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V.COM.  FV.COM then provides the compressed fi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We must call our program FV.EXE so that LIS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ur graphic viewer FIRST. The main problem here is that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uses FV.COM the user needs to RENAME it to FV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CCURRENCES OF  FV.COM  IN THE PATH MUST BE RENAMED TO FVV.CO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View PROGRAM FV.EXE WILL NOT LOAD AND EXECU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View will call the renamed FVV.COM utility when LIST is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 contents of a compressed file. gFView actually call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VV. Which means it could be a .COM .BAT or .EXE file. gF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first file it finds in the PATH called FVV. If you have  FV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FVV.BAT in the SAME directory gFVIEW will load FV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satisfied these two requirements LIST will be able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View file named FV.EXE. gFView will then check the files .ext (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if its a compressed file in which case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FVV.COM file  or if its a supported graphic file it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the job of viewing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V.BAT is provided so that users that have not been using the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FV.COM may have a method to access a compressed ZIP fi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The user may edit this file as needed to handle forma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). GENER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View is called up every time you press the "V" key while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menu in LIST.  Simply use you arrow keys to cursor arou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graphic file selected such as a .PCX .BMP .JPG or .GIF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" (view) key and LIST will call up gFView.  gFView will the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view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ay using the "V" key to check out compressed files will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. In that case gFView will load the renamed FV.COM file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V.COM and all will work as expected.  You won't know that gFView wa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Registered versions of the gFView program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ersion and the PLUS version.  Both have identical featur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NDARD version is intended for VGA modes with a maximu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40 x 480.  The PLUS version supports SVGA resolutions up to 1280 x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View does not have the ability to detect if your display moni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 greater than 640 x 480.  It is possible to damage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use modes it cannot support.  This is in general true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nitors.  For this reason care should be taken to use onl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FView on your system.  I use the PLUS version on severa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which are older VGA types.  I have not damaged a monitor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yet. Perhaps I have been lucky, you may not be. 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gFView take this into consideration. Note tha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S version INCLUDES a copy of the STANDARD version also.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both versions to be a single copy.  This allows you to perhap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version at home while you could use the STANDARD version at work,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ny cases might be an ol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View does not have a setup feature.  It relies on its ability 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graphics card in use or it will use a suitable VES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command keys active while you are actually vie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r i          Gives a report of the viewed image. Usually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file path \ name, height, width, number of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mage and the remaining DOS RAM space left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ed RAM space left was the least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while gFView was displaying the given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the reported RAM space reach 0 (zero), gF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ably issue an error Such as "Memory allocation Err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#X".  Where X represents the buffer tha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ed. Should this happen gFView will not be ab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mage. Pressing the ESC (escape) key will let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       Will auto step to the next file. (note if the n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 supported graphic or compressed file that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key followed by pressing ESC will be needed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). This feature is nice in directories with many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Simply tapping the space bar will load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or h or ?  Displays help mentioning the above command keys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(escape) key will be required to let you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y other key except the above will just return you to LIST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has only partly drawn on the screen tapping a key such as the V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ll exit you back to LIST. This can be useful for quickly p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 many cases just seeing a small portion of the image is enoug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ision to possibly use LIST to COPY or DELETE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). WINDOWS 3.x AND WINDOWS 95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View will work under Windows but only in full screen mode.  gFVie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video drivers.  Windows does not co-exist well with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tempt to over-ride its control of the graphics controll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. COMMAND LIN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view can be used in batch files directly. You could have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V FROG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.bat file.  FV would load the picture FROG.PCX and display i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ny key such as the SPACE bar would exit viewing the imag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rough the batch file.  Pressing such keys as the "I" or "H" or "?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an annoying flash of gFView's inf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have a commercial interest in using gFView in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contact Lee Systems directly since this would requir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 of the software and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. VESA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SA test utility program is included to test what VESA mod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can support.  gFView will use VESA modes to view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its attempting to display HI color images.  Sometime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SA TSR can help provide VESA support that your graphics card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 its own.  Older Display cards, laptops or just plai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support on some graphics cards may be corrected by using a VESA TS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rouble finding a suitable VESA TSR perhaps checking the Le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 at http://www.fred.net/dale will help. I hope to make availabl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TSR's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.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View may report one of several types of errors. The most comm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that gFView cannot get enough memory for a buffer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mage when there is probably less than 550K free ram.  g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message such as "Memory allocation error for buffer #x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the buffer # that could not be allocated.  gFView will not be ab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file unless more RAM is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ype of error message may be generated should gFView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e of data conflict when reading a given graphic file. Perhaps 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JPEG file. Or perhaps gFView encounters some data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grammed to handle. In these cases gFView will issu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uld not read header, could not read file, unknown 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much gFView can do to handle this problem. Ei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or gFView will need additional programming in order to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ile.  Much care was take  to ensure that gFView could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a range of flavors for each of the supported graphics forma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Registered users may wish to email me a copy of the unruly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gFView may be coaxed into handling such fil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gFView does issue an error message. Pressing the ESC (escap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eded to exit back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. VIE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View will do its best to view an image in its native color pallet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ttempt to switch the graphics card to a display mode that wi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n its entirety.  There are a few possible problems that ma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FView from displaying an image in its entirety and use the required pal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.  Your graphics card may not support the color pallette needed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This can happen if your card does not support the HI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  gFView does not dither or color reduce Hi color ima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like these gFView will attempt to view the image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neral look quite bad.  Loading a VESA TSR may help coax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into a mode that will allow prop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.  gFView only displayed a small portion of the image. This fall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problems. One, you may be using the STANDARD version tha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images up to 640 x 480. This area represents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ner of the image 640 pixels to the right, and 480 pixels down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ttempt to view a 1024 x 768 image, gFView will only displa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 x 480 pixels square area of it.  Two, your graphics c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 resolution with the required number of colors to vie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  Even using the PLUS version if your card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colors required in the resolution needed to view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use a lower resolution, but with the correct color pallet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prove helpful to run the VESATEST.EXE program suppli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VESA graphics modes your video card does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have any further questions or suggestions for possibl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FView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dysville MD, 21756-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an also reach me via an email address print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p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