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View is provided  as is.  There are no warrantie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ystems will not be held responsible for any consequential da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done while using the gFView program. The licensed user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damages done while using gF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ystems is not affiliated with Vernon D. Buerg in any way. gF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duct of Le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View is copyright by  Lee Systems. LIST is  copyrighted by Vern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erg 1983-1995.  PKZIP is copyright 1989-1993 PKWARE INC.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hange Format 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d. GIF(sm) is a service mark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d.  This software is based in part on the wo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JPE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py gFView only for use under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View is distributed  as  shareware.  You may  use  gFView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on a trial basis to determine its suitability 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 to use  it  after the evaluation period of 30 days,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 your copy for $14.95 (US$) standard version or $19.95 (US$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us version. Registration covers use by a singl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distribute gFView (shareware version) as  a 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areware" product  if you keep the entire  package  together,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ly label the disk as shareware, and do not charge more than $5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distribute gFView as part of another product or on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equired to license one copy of the software for each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you MAY copy the program onto several different computers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only be used by 1 user (the licensed user)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CAL AREA NETWORKS, ONE COPY MUST BE LICENSED FOR EACH US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aid registration for the PLUS version of gFView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a copy of both the STANDARD and the PLUS versions. 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nly use one version at a time on a given computer you 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f each on different computers. Such that only on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t a time by the licens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users may download updates FREE from  http://fred.net/da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iod of 1 year from the date of registration.  An email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cluded with your paid registration where you may reques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compress updates obtained through download from this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