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-- USE THIS FORM FOR CHECK OR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 Systems                                       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dysville MD, 21756-0476                        Lee Systems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                                               http://www.fred.net/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List and Prices in U.S. Curr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View STANDARD version.   $14.95 each QTY (_____)   Total $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GA  up to 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View PLUS version.       $19.95 each QTY (_____)   Total $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VGA up to 1280x1024, includes a copy of Standard 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b Total  $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s of the State of Maryland add 5 % sales tax.      $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 Inside the continental U.S. add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side the continental U.S. add $6     $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tal:  (Add Sub Total, tax and Shipping)    $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payable to Lee Systems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DISK type required:  (   ) 5.25" disk  or  (   )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______________________________ State ________ 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Nam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address (optional)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raphics formats do you use:    ( ) JPG, ( ) BMP, ( ) PCX, ( )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graphic format or feature would you like to see in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 US orders allow 3-5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tional will be sent US Mail. We can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it will take to arr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