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 REVISION HISTORY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escribes functionality changes other than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the current version of EDDY are described first. 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prior to 8a have been deleted, as there isn't a lot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cient history among the user base, and the file was getting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.  If you have one of the older versions, and feel that you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I'll be glad to send it to you.  Jus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A history of directory usage -- working and target --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return to earlier directories easi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es, by pressing [Up]/[Down], similar to DOS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old directory recall functions -- [Shift+F10]/[Shift+^F10]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Swap file handling/usage has been revised.  EDDY.DOC, Section 1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modifier "!" is no longer used by EDDY.USE, nor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You may specify -- by customizing -- a "trashcan" directory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eleted files will be moved rather than delet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l] is used to override use of the trash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Identification of compressed drives (e.g., Stacker)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ggressive, to reduce the frequency that you will be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.  If EDDY makes a mistake with this analys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it by pressing [F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using the DOS Shell ([F9]), confirming with [!] instead of 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EDDY to attempt to swap out its memory, even when ED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for "no swapping" (added in version 8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re are MAJOR enhancements to EDDY.USE.  Many thank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ques Bensimon for most of the ideas!  You may need to rev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EDDY.USE file (if you're using an earlier version of ED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view Section 14 of EDDY.DOC carefully,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you need to make, and which enhancements you'd lik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of.  One change that's easy to overlook: 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^" (caret) is revers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Now you can be very precise about which files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working directory display.  You may provid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different file specifications, simultaneously,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r from the [Alt+w] dialog box.  File spe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by commas.  Thus, to see all executabl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you 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EDDY   *.COM,*.EXE,*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(and mix) file specs with and without wildcards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DDY   *.COM,*.EXE,THISONE.ABC,THATONE.XYZ,*.B?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press [*] -- the "file exclusion" feature --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f all files that DON'T match ANY of the given file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le specs may also be used with "where-is"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If you often use similar, lengthy command lines -- e.g.,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, long pathnames, multiple file specification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s -- you may want to use a "response file" instead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from the command line.  See EDDY.DOC, Section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If EDDY is not able to determine positively whether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on a "compressed drive" or not, you'll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annoying, but it won't happen any more if you custo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as a sort of "compensation" you'll probably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display (where the question doesn't have to be asked)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notice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"exclusion" function now works with respect to at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tamp filters, as well as file specifications. 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, you can use this function even when your file spec is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filtering, subdirectories are always displayed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match the filter.  The "filter dirs"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there is not enough room on the target disk to hand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/MOVEs you want to do, EDDY will warn you, as befor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nter] to continue with the update, any files that DO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disk will be copied/moved.  The others will stay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is attempted in the order the files appear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A frequently-requested feature has been the ability to make a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orking directory, of a file in the working directory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name, of course).  This doesn't actually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reatment by EDDY.  With EDDY.USE, and the DOS "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it's easy.  To illustrate this, a file called EDDYCOP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luded, along with a corresponding entry in EDDY.USE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in those two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copying or moving directories or trees, the timest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rved.  Previously, it was set to the current DOS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"list file" function is enhanced for us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particularly when combined with the "Where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?" command/option.  Refer to EDDY.DOC, Sections 5.7.1 and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doing a "Where's That File?" search, you can ta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tart of the search as "Ignore" if you don't wan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doing a "FIND" in RAM, EDDY no longer displays a "hit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the string used internally by EDDY for ma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After an [Alt+o] when LOOKing at a raw disk to find the "owner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're looking at, the progress is shown during the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AT and directory search process, to reassure you that ED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tuck.  Also, you can cancel the process by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of CVFs is better, too, with fewer (none, that I know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alarms re "lost clus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Additional double click mous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the "LOOK" button, go directly to PATCH the current fil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ough you had pressed [F4]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the "QUIT" button, exit to current working directory (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you had pressed [Alt+F10]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swap file name is now generated by DOS (rather than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DDY.SWP"), so as to be unique within its directory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ed swapping if another copy of EDDY is run from the DOS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For "drives" that are recognized by EDDY -- either automa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dentified by the user -- as being "compressed volume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VFs), the third line from the top of the screen will show "[CVF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"Dr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"wasted space" calculation is no longer done f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, as the compression products themselve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this by their own methods.  Short of chang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mpression utility, there's not a lot the user can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1] toggles the "wasted space" display to show the potenti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, IF the disk were partitioned with different clust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keyboard doesn't have an [F11] key, see EDDY.DOC,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 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o cancel the current target, press:  [Alt+t], [.], [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EDDY's timestamp is frozen (by pressing [Alt+=]), the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is indicated by an "=" next to the word "time"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date format may be customized by using the "date 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, described in EDDY.DOC, Section 30.3.2e,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DOS's "COUNTRY.SYS"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CD-ROM handling is improved: better testing for ready/not read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[Alt+x], [Alt+l], [^p], and othe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Option /U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using options on the command line, either "/" or "-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identify them.  In earlier versions, the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d on your choice as specified to DOS.  Mr. Gate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ing this choice in DOS 5.0.  Some UNIX enthusia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omplaining, so EDDY leaves the choi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If you create a disk-image file, there will no longer be a 4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byte "prefix" added by EDDY.  The file will be an exact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disk.  Older image files created by EDDY,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, will still be recognized, and can be used to restore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marking a file (in LOOK mode), "byte" marks are 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lumn" marks are available only when LOOKing a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A new file, EDDY_FIG.DOC is provided.  This is for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for more realistic screen shots in EDDY.DOC. 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p to it, EDDY_FIG.DOC has replacement pages for EDDY.DO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with this, the appearance of the scrollbar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; there is no change to the way it work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Some users may notice a brief delay after the first display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DDY doesn't respond to the keyboard.  This is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rocessing that EDDY used to do befor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is now deferred until that time.  However,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is that you get that initial display notice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revious versions.  Also, with a registered copy, this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ly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g part of the delay is associated with initializ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present).  To minimize this, a short cut is used by EDD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unusual circumstances could cause erratic mouse behavi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on this, see the discussion in EDDY.DOC of the new "re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PC Jr is no longer supported.  If this is a problem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After nearly 4 years of enhancements to EDDY (since version 7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lation's inevitable effects, the time has arriv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price.  Starting with this version, the price for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b (12/29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Bug fix: eliminate 'hang' when using expanded memory with 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a (10/16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upport for installing and running EDDY under Windows is 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es NOT mean EDDY is now a Windows program!  See EDDY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sers of earlier versions of EDDY will immediately notice a big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ay file attributes are displayed.  Most obvious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are now represented by their initial letter (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ng to the field heading) if they are ON, while a "." indi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tha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fer the old style display, press [Tab]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your preferred style the default.  See EDDY.DOC, Sect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ing for file attributes is also changed slightly:  "S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"System" and "N" means "Network-shareable".  Formerly, "Y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"System" and "S" meant "Shared".  The old "S"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" refer to the same physical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attributes is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[+] used to be an attribute toggle; now, [+] turns an attribut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oves down one line, while [-] turns an attribute OFF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 may also press the attribute letter when the curso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s field, which toggles the attribute setting betw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.  The cursor doesn'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[y] and [n] work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[Tab] is no longer used for its eponymous purpose:  i.e., i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cursor.  (I've been waiting years for a chance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in print! 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 has been made due to confusion over its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such as toggling between text and hex modes in LOOK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abbing" in the normal word processing sense, press [right brack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's spelled out to avoid the strange-looking "[]]").  Similar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ab left", press [left bracket] ("[[]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mode tabbing is consistent with this.  [t] and [T] -- 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choice -- have been replaced by [right bracket] and [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], respectively.  [Tab] is always a toggle, and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abbing" is always done with the "square bracket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 number of users have reported erratic movement problems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  The mouse-handling logic has been reworked extensive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that I have been able to reproduce have been fix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DOC, Appendix D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-related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double click on an entry in the EDIT mode directory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if you move the cursor off the right end of th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, the cursor will move to th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licking in any blank area in the right side of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as clicking on th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double click on the MENU box, the last command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electing from the menu will be repeated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 for tagging several files for the same action, such a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click both the left and right buttons within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 interval, the result is the same as if you pressed 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double click on the HELP box, HELP's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will appear, just as if you had pressed [Shift+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click on the scrollbar's "slider" (the left- or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ing triangle), the mouse button usage will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-handed to left-handed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"double click speed" interval is now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destroy command now offers an option that conforms to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specs for destruction of files, to ensure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-purpose equipment cannot recover the data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there.  It also allows you to destroy a disk!  Not real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EDDY.DOC, Section 13.3 for info on why you might wan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n a way complementary to the previous item, you may now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ll currently-unallocated sectors on a disk: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and press [^u].  The file will be created on that sam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eats up all the available space.  You may browse (snoop?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or whatever you like, but you'll eventually have to mov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it before you can do much more with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you are LOOKing at the raw disk, press [Alt+b] to view any "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s" flagged in the disk's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Press [Alt+o] to find out which file or directory "owns"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When a disk "bad spot" is encountered during a copy or move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you'll be offered is "Ret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When you LOOK at the boot record or MBR on a disk,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show the formatted, text mode screen.  A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LOOK mode screen, you may toggle to hex by pressing [Ta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Wasted space can be calculated on the basis of clusters t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ies (which is correct for "real" disks -- i.e., 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files), or on the basis of sectors (which i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ion of actual space wasted on CVFs).  To tog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bases, press [Shift+Tab].  See EDDY.DOC, Section 1.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Previously, there were some commands that EDDY refused to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pressed disk" (e.g., Stacker).  These included edi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tamps, and sorting/shuffling directories permanently.  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ALLY want to, you can disregard EDDY's warning and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.  Although these features have been tested success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combinations of compressed disks and MS-DO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o guarantee they'll work correctly for you.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When you use the DOS Gateway, more RAM can b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 you run.  If you use the DOS environment variable "TEMP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EDDY to include a "swap path", a temporary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 the specified directory when you use the Gate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parts of EDDY will be stored there until you return to E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used will be released for whatever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After a point-n-shoot command, if the command is set up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xecution (so you can look at the results on the scree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ERRORLEVEL is checked.  If it's non-0, its valu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[\] in EDIT mode or when viewing a tree diagram works iden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\], bringing up the drive selection window.  Much quick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w] when all you want to do is change drives:  press [\]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letter,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EDDY.USE may now specify control strings for your print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scribed in detail with the examples provided in EDDY.U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d send these control strings to your printer, press [Alt+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llow the direction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Formfeeds and linefeeds may be sent to your prin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0] and [Alt+1]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[Alt+number] formerly had two functions:  in EDIT mode, to t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copying with tab expansion (where "number" wa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hru 8); and in LOOK mode, to specify the tab expans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are now performed by [Alt+#] (actually, [Alt+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-- you don't need to [Shift]).  The expansion factor (still 0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is entered in response to the prompt that appears after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#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 When you are using a file specification other than "*.*"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files are displayed, and you want to change to use "*.*"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w] and then [.]; fewer keystrokes, no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 List files may now include subdirectori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 When you customize, the current parameter values are now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INI without their accompanying comments,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  Lines in EDDY.DOC that have changes or have been add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release are indentified by a "@"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 The "Command Reference" (Appendix A in EDDY.DOC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organized for (I hope!) easi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  EDDY's "nagging" of unregistered users gets just a little hea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