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opyright (c) 1994-96 L.I.Willi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sue 5.1             Date: 19May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REG.DOC - About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lephone or e-mail credit card registrations worldwide, and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registrations, see the order form UPCORDER.DOC. (North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provide me with an order taking service for the 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phone number). Electronically a simple method of regis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SWREG on Compuser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PY switches to registered operation via data in an ASCII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PY.INI. I normally expect to despatch this file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 registering. Give me a call if you need it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gistering UPCOPY for group or company use, or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twork, you should choose the site license regist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s all usage by persons working from a given site. The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gram clearly shows your license, and reduces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ftware audits removing shareware or personal softwa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. The higher price helps me to meet the de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users for product support for all employees,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f work generally, and special features (such as '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to 10 levels of sub-directories!). Incidentally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icense shows your name, and covers you and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a Compuserve member, GO SWREG on Compuserv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forward. The keyword 'UPCOPY' (or user id 100103,2675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to find the right entries. There are two titles - 'U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' ($25 registration id:10026) and 'UPCOPY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' ($69, registration id:10027)). You fill in a form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is sent to me automatically. I receive a notification by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f your name, address, e-mail address and telephone number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receive your credit card details.). I se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UPCOPY.INI in reply. The charge is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rings the bonus '/s' option. '/s' is very power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PY. It enables you to update entire hard disks or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go - it's very quick too. Try '/s/i'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nd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you get 1 years full service and suppo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includes a newsletter periodically. You're entit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to any problems you get, and you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may well get implemented. Personal ser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no reminders, no pauses and best of all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time limit on your evaluation of UPCOPY. (That'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feature, it need not apply to shareware generally). Tak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you need to evaluate it (bearing in mind the benef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) No cheating - UPCOPY took me 2000 hours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version of UPCOPY is more than 6 months old it is unlik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-to-date. So send me an e-mail note and I will be plea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 the latest version by return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for Registered Us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pgrade to a new issue series is also service renewal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Registered users will be notified of favourable ter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at the time. If you'd like an enhancement,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ing your requirement - advance supporters will ge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FREE (always supposing I decide to do it). Obvious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if you find a problem and I fix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Users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prisingly I actually do want to hear from you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r complaints - or simply don't find UPCOPY good enoug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enough to register - that's how I make a bet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ry before buy. Shareware is a distribution method,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software. The price you've paid to get the shareware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has all gone to the distributor. I receive no royalt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like that. I only get the fee you pay when you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after evaluating it. Make as many copies of UPCOPY as you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f the unabridged zip please), and pass them on to other peop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Tell them they must 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UPCOPY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COPY is supplied as 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of fitness for any purpose. The author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UPCOP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Board has set up an office of Ombudsman and appointed an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as Ombudsman. The Ombudsman's sole role is to mediate disp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SP members and their custo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 49442-9427 USA, FAX 616-788-2765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Synchroniz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S6.0+, '/s' enables you to synchronize entire PC'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All you need is a suitable cable you purchase. The DOS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nk facility makes the disks of one PC show as additional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(say, E:,F:,G: or whatever). UPCOPY then does the r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updating internal drives. (For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nk see "Features for Your Laptop Computer" in the DOS manu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UPCOPY, as I do, for backup purposes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external drive. It's then possible to do ful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between PC's which are not anywhere near to each other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in any way, and have no special cards installed!!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EM's,Consultancies etc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uy a version of UPCOPY for distribution to your custome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freebie'. This is flexible. It can, for example, carry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rete advertising. Send me a note to start the ball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