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5.0             Date: 04Mar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STORY.DOC SOFTWARE ISSU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ocument changes to UPCOPY at each issue. Iss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e.g.4.1a) are only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the first shareware issu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0 FROZEN ON 4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mall changes to nagware.  Installatio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1 FROZEN ON 8-MAR-94,15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COPY now ignores files which are system but not hidd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kip read-only target files with a message unless a new optio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-write read-only files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bug with explicit use of *.* with directory specifi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/y option will now output explicit information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file that is new is now marked as such explicitly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responding 'blank' of the 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ptions /n to only process new files and /-n to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default of asking to compare text files over-ridden by /-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 to a default of not asking to compare over-ridden by /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les are now identified as text or data (before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/c is specified).  The compare question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question to erase a new file if it is not copi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unless a new /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new /o option brings up the question to overwrite of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if the overwrite old with new question is ref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0 FROZEN ON 5-AP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A bug has been fixed which caused the /y option to override /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new or newer files were copied both ways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whereas they should have just be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n the HELP summary the options now come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1 FROZEN ON 02-AUG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UPCOPY will now create a destination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with a prompt or informativ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n order to add new facilities with sensible option let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(formerly /-N)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(formerly /C)     Differencing. Asks if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(formerly /D)     Information only. Just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(formerly /-D)    Quick and quiet. This suppres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new,registered   Processes subdirectories too. (You can use /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            /I for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(new only, and not more recent) and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 now show directory informatio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UPCOPY will now copy and update zero lengt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registration fee has been reduced from �30 or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possible to register via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3.0 FROZEN ON 01-JUN-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0 - Window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UPCOPY with no parameters now invokes a standar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th scrolling, scroll-back, mouse support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rameters the old style batch type streamed i/o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batch option and /w window option have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of operation can be directly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indows support has been added. There is a windows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recorder REC file, an icon, and deta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0 FROZEN ON 20Jul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The file input field now copes better with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rrors.  The full pathname is now derived correct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 not exist in the loc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Some problems with directories with a '.' exten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y affect onl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The documentation has been extensively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A vendor/BBS description file FILE_ID.DIZ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The price and method for international regist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.  Postage and packing of $3 for a disk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  E-mail despatch remains free.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nd a newsletter is included.  Various specia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vertised based on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The user survey file FEEDBACK.DO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 The file LINKUP.ASC describing DOS Interlnk, written by Joh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,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One of the source code modules UMAIN.C00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he copy system has been extensively revised so th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windows applications, or on a network ('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'), are simply skipped with a message.  The cop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internal to achiev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With /s up to 7 levels of sub-directories are now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eper ones are skipped with a message. Formerly UPCOPY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at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he example batch file UPCSYNC.BA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t illustrates using attribu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ing certa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The /i directory mode now pays a attention to the option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, /n (new files only), and /q (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s that are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To be consistent in copying mode, /c and /n also now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that is not requested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A warning message is now output if an olde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due to the /f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 FROZEN ON 27Sep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A problem that affects only the registered vers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failed to work if a specific file or set (such a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PY.* AUTOEXEC.BAT) was specified instead of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a FROZEN ON 31Oct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With /s up to 10 levels of sub-directori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mit - you can't create more than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directories. (See item 30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b FROZEN ON 2Feb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Registration is now by keyfile UPCOPY.INI instead of a de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elephone credit card registration is now eas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 Solutions.  This version is intended for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FEEDBACK.DOC has been merged into the new order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RDER.DOC. VENDOR.DO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 version with /s enabled for all users,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inders removed was uploaded to Compuserve NOVUSER 25-Feb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Replaced by standard UPCOPY 5.0 about a month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 FROZEN ON 27-Feb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A version with documentation modifications has bee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 FROZEN ON 04-Mar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5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A bug which caused problems if a new target sub-director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character in its nam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UPCOPY will now skip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The /CD option (update Common Directories only) has been add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face only for now).  This treats new files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only for common sub-directories.  It makes it easy to cop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arge disk or tree to a small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A bug which caused UPCOPY to crash if a question prompt 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of text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UPCOPY now adopts the convention that if a dis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(C: etc with no path specified),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is the same as the sourc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ropped at 5.1 because it caused confusion a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I will re-introduce this implemented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b FROZEN ON 02-Apr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5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UPCOPY 5.0c fixes a problem I have encountered und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. Under Netware UPCOPY produce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R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upport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n error from the Microsoft C runtime ap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c no longer uses any floating point (prior versions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sizes) and so the fault is now very thorough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executable 20k smaller, which can't be bad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countered this fault I'd like to know, as I'm puzzled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c FROZEN ON 07-May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I've had several requests for a logging option as part of UP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view results after the event.  You can in fac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ily using a DOS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ype of command in the command line associated with an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ndows icon, or in a batch file launched by the icon.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PY C:\*.*  E:\*.* /F/S/Q/E/Y &gt;&gt; C:\UPCOP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formation that would appear on the screen go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PY.LOG instead. Error messages, prompts and any nagwar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COPY.LOG will be created automatically by DO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hen extended at each subsequent run without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tents.  So you should erase the file periodically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all the info in it can be discarded. 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rten it using DOS EDIT or Windows Notepad.  In other wo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olling log file, which is what would be ideal.  That is '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' theref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UPCOPY does not handle W95 long file names.  I've discover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to forums on Compuserve and what not,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acticable *universal* solution to this problem (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95 itself).  DOS DISKCOPY makes a direct imag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orks because it doesn't actually handle the files -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ata.  However I did find a W95 shareware program LFN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 Software that allows you to save long file nam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, and restore them if required (I didn't try this my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The author has joined the ASP. 5.1 is ASP compliant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 in it to protect your right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1 FROZEN ON 19-May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