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COPY 5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registering you get the bonus /s option, no reminders, no pa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least 1 year of product support, newsletters notifying new iss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fixed, and a clear conscience! Use this form by fax, p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e-mail, or when telephoning your order. No surcharg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Members: Easiest is GO SWREG keyword UPCOPY, and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. The fee is added to your next Compuserve b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and credit card/charge card registrations. (Orders only 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he author for queries. Cards are valid by phone, fax and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ldwide, and the charge converted to your currenc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Northstar Solutions, P.O. Box 25262, Columbia SC 29224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71561.2751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   +1-803-699-5465 (24 h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 800-699-6395 US, +1-803-699-6395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0am to 10pm EST, GMT -5 h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require an UPCOPY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e license(company/network) [  ]US$69 OR Single user [  ]US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 type:                 Card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iry date (letters for month pleas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 (fax or pos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 enclose check (US$) payable to Northstar Solutions [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US Registrations by cheque, cash or company PO. To:Lewis Willi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bernetic Software, 29a Hannams Close, Lytchett Matravers, Poo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rset,BH16 6DN, UK. 100103.2675@compuserve.com phone/fax +44 1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3363 VAT No: GB 619 7214 31. I require an UPCOPY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ite license(company/network) [  ]UK</w:t>
      </w:r>
      <w:r>
        <w:rPr>
          <w:rFonts w:eastAsia="Courier" w:cs="Courier" w:ascii="Courier" w:hAnsi="Courier"/>
          <w:color w:val="000000"/>
          <w:sz w:val="24"/>
          <w:szCs w:val="24"/>
        </w:rPr>
        <w:t>46 OR Single user [  ]UK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enclose cheque for [      ]  OR   I enclose cash for [      ]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pply to pay by company PO [  ].  I require a VAT invoice [  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Cheques in foreign currency are acceptable (jus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st name/initials:                  Sur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/group name(if an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                           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#1:                             #2(if an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wn/City:                          St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/Post Code:                      Country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COPY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