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</w:t>
      </w:r>
      <w:r>
        <w:rPr/>
        <w:t>UPCOP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Copyright (c) 1994-96 L.I.William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</w:t>
      </w:r>
      <w:r>
        <w:rPr/>
        <w:t>All rights reserve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Issue 5.1             Date: 19May9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COPY performs directory synchronization - it copies file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both ways as necessary to make directories identical. It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new or updated files and chooses the right copy direction. UP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rase files and show file information and comparisons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across a network to synchronize 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COPY has a menu mode well suited to Windows. See UPCWIN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installation instructions. But, as a simpl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UPCOPY path1 [path2]      (e.g. UPCOPY 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1         Specifies the first directory or file(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2         Specifies the other directory and/or filenam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            Run in DOS batch or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            Only processes common files and ignores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D           Only processes common directories and ignor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           Differencing. Also asks if you want to compa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they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            New files not copied can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            Forward only. Only copies or asks to copy from pat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ource) to path2(target). Path1 is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            Information only. Compares director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            Processes new files and ignores comm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            Will ask to overwrite new with old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Q            Quick and quiet. This suppresses a lo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does no checks afte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            Can overwrite/erase read 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            Processes subdirectorie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W            Run in windowed menu mode (default for no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Y            Automatic mode. No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ut the options where you like, and stop UPCOPY any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Break or CTRL+C. The minimal list of files install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COPY.EXE  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COPY.DOC 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COPY.HLP   - help file for window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CREG.DOC   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CORDER.DOC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CWIN.DOC - Windows installation instructions for UPCOP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n-Window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COPY.REC - Windows recorder macro for installing UP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COPY.PIF - Windows Progra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COPY.ICO - Windows ic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CEG.BAT  - batch example creating temporary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CSYNC.BAT- directory synchronization leaving out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C.BAT     - handy directory-compare batch file using UP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not automatically copied from the disk or source director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ay not concern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_ID.DIZ  - short description for distribu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DOR.DOC   - information for distribu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.DOC  - issue notes showing changes over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ME.BAT   - a short introd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.BAT  - copies above files to a suitabl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MAIN.C00    - one of the source modules,included for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U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Keeps local and server versions of directori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chronisation, minimising network traf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Keeps directories aligned on a home PC, and one at work, us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Copies the latest files in both directions to a master disk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directory), which is shared by a group working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Keeps straightforward backups (or many rotated backups)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- no need to worry about file attributes or incremen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bsolute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Synchronize two directories and then remove the duplicate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hing get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 is ideal for use over a network, with the Interlnk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removable hard disks, and parallel port har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 uses the date and time of the files. It doesn't use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attribute, and it doesn't check the contents of the file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kes it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two directories on disk C \temp1 \temp2 contain fil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UMAIN.C00 is the same in both, UUTL.C00 is newer in \temp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GLOB.H00 is newer in \temp1, UEXTERN.H00 exists only in \temp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EF.H00 exists only in \temp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'UPCOPY \temp1 \temp2 /y' produces this resul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 5.1, Shareware Version, (c) 1994-96 L.I.Willi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TEMP1\*.*                    ..   C:\TEMP2\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AIN   C00   12k 14Jan96 16:58  ==  UMAIN   C00   12k 14Jan96 16: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TL    C00   14k 15Jan96 11:51  &lt;=  UUTL    C00   14k 18Jan96 16: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file C:\TEMP2\UUTL.C00 copied to C:\TEMP1\UUTL.C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EXTERN H00  4561 17Jan96 16:39  =&gt;  ... New file, no version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file C:\TEMP1\UEXTERN.H00 copied to C:\TEMP2\UEXTERN.H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GLOB   H00  8401 18Jan96 16:07  =&gt;  UGLOB   H00  8401 18Jan96 14: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file C:\TEMP1\UGLOB.H00 copied to C:\TEMP2\UGLOB.H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New file, no version here    &lt;=  UDEF    H00  3431 17Jan96 16: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file C:\TEMP2\UDEF.H00 copied to C:\TEMP1\UDEF.H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result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(s) specified are now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directories are now identical and up-to-date. Just to confi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f we now type 'UPCOPY \temp1 \temp2 /i' we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 5.1, Shareware Version, (c) 1994-96 L.I.Willi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TEMP1\*.*                    ..   C:\TEMP2\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AIN   C00   12k 14Jan96 16:58  ==  UMAIN   C00   12k 14Jan96 16: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TL    C00   14k 18Jan96 16:08  ==  UUTL    C00   14k 18Jan96 16: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EF    H00  3431 17Jan96 16:49  ==  UDEF    H00  3431 17Jan96 16: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EXTERN H00  4561 17Jan96 16:39  ==  UEXTERN H00  4561 17Jan96 16: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GLOB   H00  8401 18Jan96 16:07  ==  UGLOB   H00  8401 18Jan96 16: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(s) specified are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 cannot rename files as it copies and a hard disk is desir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, UPCOPY will not do file compares and ignores /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access to the DOS 'FC' program. Also help is restri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COPY.HLP, the DOS 'MORE' program, or this file UPCOPY.DOC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directory (or one specified by the PATH variable)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ords UPCOPY will still work (limping a bit!), as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.EXE on a boo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s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keep the clock on your PC about right, especially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UPCOPY to move files between PC's. If you put the PC clock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hour during the working day you can make a new file version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, so it's best to change the clock first thing in the morn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all PC's on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/y/o/e/q is a handy combination for fast copying. It will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target mirror the source overwriting differences and era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iles, but without re-copying files that are already 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-date or modifying the source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Questions Answere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UPCOPY for? What's wrong with just copying files like I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done? - 1) You never find out if it was necessary 2)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 new with old 3) You can't get rid of new files (often jun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The files aren't copied both ways 5) You make new copies o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already up-to-date and fragment your disk, wasting time. 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see the directory information you need to make dec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I update a whole disk or directory structure? - When you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 ($25, site license $69) you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code, or the keyfile UPCOPY.INI, that enables the bonus '/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which does this automatically. Take a look at UPCREG.DOC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lready use backup software. Can I use UPCOPY too? - Yes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you have to be careful with mixing backup system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assume exclusive use of a thing called the '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' for a file, (which marks whether or not a fil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ed up.) Because UPCOPY uses only the date and time of a fil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uffer from this problem, or affect other backup 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 works like normal copying, the new copy has its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set, so that it will be backed up by any 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safe is UPCOPY? - It's very safe, especially when you don't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options. This is because differences only trig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. You can use UPCOPY very occasionally without worry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forget what to do, or wha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appens with newly created files? -  For UPCOPY 'new' mea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exists in one directory, but not the other. The obj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make the directories the same. So with /E, if you don't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file, it will ask you if you want to erase it. You can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/F/Y to erase unwanted new files in the targe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, /C if you want to update just the common files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 all new additional files) or /F if you want to copy  new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from the source to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appens if I've altered more than one copy of a file?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 the newest one wins. Look for my freeware program UN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merge two ASCII files highlighting the dif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saster recovery you might s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s a file updated? - Copying a file or changing its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update a file. Essentially a newer version has to be mad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pplication. Often applications update their data files ever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run, and so UPCOPY will decide to update a copy. Converse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few applications deliberately hide the fact that they are 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o disk - this can be associated with attempts at secu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s, usage counters, usage start dates and so on, or perh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is basically rather volatile (the place you are at rea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say). The file date, and perhaps even the file checksum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berately kept constant (this won't happen by accident). UP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update its copy of such files (in fact it doesn't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), and neither would a formal incremental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UPCOPY use the PC clock? No, it doesn't look at it. The PC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the time to stamp a file when it is updat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and that's why the clock has to be about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, with 2 PC's the clocks have to be exactly synchronised,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? No, strangely enough. If you take a file so rapidly betwee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's that the clock time SHOWING goes BACK due to a clock differ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then modify the file immediately on that PC, AND you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the file back to the first PC, you will beat UPCOPY - it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happen naturally even when the PC's are directly connected.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hand an hour difference could cause a problem -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back and forth in an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bout attributes - system, hidden and read-only? - Sys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files are ignored and not copied. These files should be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YS command when you want to make a boot disk. So convers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SYS separately when you need to do a backup restore.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s read-only files, normally UPCOPY will not overwrite, or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to overwrite them (you'll get an informative message)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/R then any read-only attributes will be ignored and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pdated. The copy of a read-only file created by UPCOPY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-only (this is the DOS conven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 I make sure I do NOT update a file? -  Use the DOS 'ATTRIB +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make target read-only (preferred), or use DOS 'ATTRIB +H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the source hidden, or post-date the target file e.g. s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date on your PC and type 'COPY FILE.EXT+,,' in the fil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You may wish to do one of these with AUTOEXEC.B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, WIN.INI and SYSTEM.INI when you synchronize PC's.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SYNC.BAT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/e erase directories? No. With /f an empty source directory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 to an empty target directory - that's all. If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tself has been erased completely, then th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s left alone (again with /f). This is a safety featur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as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other questions please feel free to send me a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95, Windows NT, OS/2, Netware, DOS versions.... UPCOPY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DOS technology. Essentially if the DOS COPY and DI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then so does UPCOPY. This makes it universal and robust. How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a new feature is not supported. For example Windows95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in HPFS mode support long file names, but files copied by UP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how only the short form. (I'm interested to hear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 problems of this ty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ing So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lso hope to do a full Windows version of UPCOPY, to add a ro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 option (so you can always review what happened at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 runs), to do an erase duplicates option, to add a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 (like built in MORE), to build a copy list from whic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elect files to copy,and lots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UPCOPY to show your support mentioning your requirement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 supporters will get their upgrade at favourable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 is written in C, accessing file information using DOS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and using it's own copy engine. The windowed user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use handling uses the 'C/Windows Toolchest' library by M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One module of the source code, the top level command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AIN.C00, is included, in case you're cur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and Sup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F8=Registration or see the document UPCREG.DOC. Queries to m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103.2675@compuserve.com tel/fax +44 1202 6233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n 1953 in Dyfed, Wales. I obtained a degree in Cybernetic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University in 1974. I've been living here outside Poo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set for about 20 years. (Poole has a natural harbour and is a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San Francisco really). My interests include walk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ing, and spending far too much time in my local p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bernetic Softwar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called a 'trading style' - it's not a limited company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complex backup requirement, involving merging files o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, renaming files, combining data from more than one P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backup catalogues, and so on... I can quote to sol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 Send me a note. In the main I freelance, writing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irmware for engineering applications, but that's another 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