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YSOP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r unarchive this program.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(listed below). 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don't want to stand in your way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imply post the self-extracting archive MP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from us or CompuServe), as this will be simpl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.  Otherwise, you may post the ZI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15.ZIP.  The last two digits of the file name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or version numbers.  The release within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ntified with a letter) is not cod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prise the MacroPIK'r dis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7.  MPI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 8.  MPIK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PIK'R.EXE                     9.  MPIKB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PIK'R.HLP                    10.  MPIK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PQUICK.DOC                   11.  MPIK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MPMANUAL.DOC                  12.  CONVERT.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FLTWKS.MP                     17.  VENDO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TUTOR3.MP                     18.  SYSOP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OUT.MP                        19.  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SH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pies are sent to vendors who have notified us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.  If you run a bulletin board, send 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(s) containing the program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, and your mailing address, and we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ette and mail it back to you.  Since 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are serialized by to whom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, we are able to track registrations by vendor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as we receive registrations containing your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product, we will continu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for al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Name: MPIK.EXE (GO IBMSYS, in Librar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MPIK15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: IBM PC-MS/DOS 2.1 or later, 256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Kb 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 + $5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c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