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already done so, unzip all the files i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(.zip file) into a temporary directory (NOT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Zip Control). Then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 that you do run the Install program. It sets up ad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DeskTop objects and places one entry in the OS2.INI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st in future installs o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one entry will be placed in the OS2.INI fi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rectory for Zip Control. This ent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removed) if the "Remove" (Zip Control) opt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censed, Evaluation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n Existing Vers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you do not have a copy of Zip Contro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updating a previous version of Zip Control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existing Zip Control directory. You can then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if there are problems in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rform the installation as described above in "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Zip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Zip Control, including any references in the OS2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folders and program references created by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Install program and select Re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should be not be run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Zip Control befo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updating an existing version of Zip Control, see Backup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Zip Control zip file to the Zip Control directory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). The default Zip Control directory name i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o 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Zip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Use UnZip.exe to unzip the Zip Control zip file into the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-o ZIPCTL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ipCtl.zip may then be deleted from the Zip Control directory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hort, the only required files for Zip Control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ntrl.exe, ZipCntrl.hlp, zcNLS.dll, an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pCntrl.ini is created by ZipCntrl.exe the first time Zi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one or more (see AutoUnZip feature in Help or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rogram reference objects from which to launch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lan to use an existing Zip Control (ZipCntrl.exe)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delivery to your EXISTING Zip Control directory o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from Zip Control's CheckOut feature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t the point where it attempts to unzip ZipCnt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existing copy of ZipCntrl.exe is in us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it to be "overwritten" with a new copy,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If attempting the installation by using Zip Control'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just exit the CheckOut feature (without delet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, exit Zip Control, and proceed with eith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via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, instead, you use Zip Control to unzip the new Zip Contro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orary directory to install the files, once the delive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ped successfully, fully exit Zip Control (so that ZipCntrl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in use), and copy all the files from the new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old/existing directory, for a manual installation.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Install program for an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r existing ZipCntrl.ini file (which contains your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other ZC customization) will still be used (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"test run" the new Zip Control in th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 creates a new ZipCntrl.ini file. This new ZipCntr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tain your License Key nor any of you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s. If you then wild card copy (*.*)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Zip Control directory, the newly create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overwrite your old ZipCntrl.ini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Key and customizations will be lost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ZipCntrl.ini file in the temporary directory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run) before copying the new ZC files to your old 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