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BilPwrNT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Power NT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leX NT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N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