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Vendors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talog vendors, rack vendors, or CD-ROM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tributors must make it clear that they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ing for the program distribution and no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