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Communications Library for Windows (PCL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205-880-9748 (24 hours)       Email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orders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PCL4W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W is 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W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V2.1 &amp; inte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4W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