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Word Macro Kille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is distributed "AS IS"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tect and delete the macros in the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6.xx and v7.xx documents. This programs also converts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Template back to Doc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blems appears while using this software,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AVP distributor (see the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LLER [filename] 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options may be arrang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- show brief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-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try to Convert in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- Delete only suspici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delete all macros if Suspiciou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- delete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- answer YES on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- Prompt on remov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the name of the file, subdirectory or disk to scan.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path and wildcards to search the files. The default pat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the default wildcard is *.DOC. While scanning MK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file format and scans only MS Word document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S Word installation contains templates (so-called Wizard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hat in some cases may be detected as suspicious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have DOT extension. Be aware from destroying these macros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ode is to scan the current directory only.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rees you should add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contain DOS path as well as UNC, i.e. \\Server\Share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ll files on C: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ILLER C:\*.*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ll DOC and DOT files on remot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ILLER \\Server\Share\*.D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all DOC and DOT files in Windows directory, disinfect the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 Templates to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ILLER C:\WIN95\*.DO? /i /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 document MKILLER displays the additional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- means macro alread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 - means macro has susp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- show brief help page, you know that I me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-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 files in subdirectory tree. The default mode is to scan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try to Convert into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emplate to Document if it is possible. File cannot be conve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non-deleted macros or Template specific information (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- Delete only suspici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t all macros, but only suspic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delete all macros if Suspiciou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acros in the document, ifat least one suspicious macro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- delete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acros and pray for your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- answer YES on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ecessary macros without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- Prompt on remov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arning Yes/No/All message while removing any macro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to disinfect the Wizards and other Templates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cros as well as not vir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 this program returns the Re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Ok, no macro[s] detected in all scan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ome macro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uspicious macro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 is AntiViral Toolkit Pro by Eugene Kaspersky.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ti-virus packag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VP WWW/FTP sites and BBSs to get more info about AVP and AVP 2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 for Win95 is to be released this s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       Italia           Schweiz / Suisse /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       Liechtenstein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          New Zealand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      Poland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Russia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/ NEW ZEALAND / SOUTH PACIFIC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Antivirus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29   Kallangur 4503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Rod F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61 (0)7 3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61 (0)7 3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rod@softtech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3:640/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ftp.star.brisnet.org.au:/pub/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 : www.star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 and 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Rescue 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route du Condr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1 Neupre,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Dr Pierre Vandev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 : +32-41-72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Fax     : +32-41-72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peterpan@datarescue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ierrev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293/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56 Brunswick, Ohio 4421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(330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(330) 220-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: (330) 220-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keith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: support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   : sales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: ftp.command-hq.com/pub/command/av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command-hq.com/comm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, France-speaking countries of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3 3560-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ON software - Theo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 42, 07751 Rothenstein -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49 36424-5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49 36424-5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1      : +49 36424-56512 (v.32bis/terbo/V.FC/V.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2      : +49 36424-56513 (v.32bis/terbo/V.FC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prokon@gtc11.gt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42456509-0001@t-online.de     (origi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kon@t-online.de               (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ard Fuhs Elektronik, Computer Vir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gaustr. 152, 65203 Wiesbaden - Bieb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49 611 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49 611 60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: 100120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: 100120.5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244/212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Time di Paolo 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erto Saba 54/C - 00144, Rom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/Fax: +39-(0)6-500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: +39-(0)6-9367239   (up to 28.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: +39-(0)6-936612831 (up to 14.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BS note: press J 7 to enter AVP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mc3162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: ftp://ftp.io.com/pub/usr/pmonti/a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 St. Zjednoczonych 46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-036 Warszawa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Wlodzimierz La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 : +48-(0)22 10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480/5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vacimex@polbox.co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48-(0)22 6656363 (25+ lines VFC/V.3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lnet) : telnet polbox.co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 : http://www.polbox.com.pl/vacime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ftp.polbox.com.pl/library/!av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oev Panfilovtcev str.,10, 123362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7-095-494-4311, +7-095-948-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7-095-913 5087, +7-095-913 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eugene@kamis.msk.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atalya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: +7-095-948-6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ications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/25 Oborony st, 344007, Rostov-na-Do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Mikhael Monastyrsky, Alexander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(s)    : +7 (8632) 62-0562, 63-1360, 64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7 (8632) 63-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avp-support@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elnet 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ftp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 : www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, Spain-speak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3 3560-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Matrix Computers cc. (M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llage, 47 Esselen Sl., Sunny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,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ddress : P.O.  Box 13991, Taudium 00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(27-12) 341-752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(27-12) 341-1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 and LIECHTENST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 Network B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, Postfach 827, 3000 Bern 8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Gerard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+41 31 348-1333   (national: 031 348-1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+41 31 348-1335   (national: 031 348-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avp-support@metro-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1 &amp; #2: +41 31 348-1331   (2400-28800bps V.34/V.FC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marktplatz.ch/met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soon to:  http://www.metro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TON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1 Creation Rd. III, Science-Base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in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    : 886-35-77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886-35-77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jjlu@accton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JJ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g Hsiao E. Rd., 9F-a, No. 303., Sec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p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     : (+8862)-740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(+8862)-721-28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Gunhild Way, Cambridge, CB1 4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Vladimir Frei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     : 01223 248916, 01223 56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0370 30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01223 56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vfreidin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: 100014,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56 Brunswick, Ohio 4421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(330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(330) 220-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: (330) 220-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keith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: support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   : sales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: ftp.command-hq.com/pub/command/av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command-hq.com/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