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oSoft Viewer -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The Ultimate File View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Windows and Windows 9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95-96 Ne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 IMPORTANT INFORMATI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NOTE: As of November 1995 our area code has changed to 541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bout NeoSoft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at's New in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stalling NeoSoft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ustomer Services &amp;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rchasing/Registering NeoSoft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ther Products from Neo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NEOSOFT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t is easier than ever before to examine the file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. NeoSoft Viewer allows you to look at files (or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) and examine them in ASCII and Hexadecimal format, to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their contents. NeoSoft Viewer detects comm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formats and can display these as pictures. The NeoSoft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lays your AVI video and WAV audio files. NSView even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r inside ZIP and LZH compressed files to view files 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m and to extract and view their contents - no longer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nder what is inside a ZIP file, just load it into th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eciding if you wish to uncompress it onto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remely powerful disk search function is also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you locate misplaced files. Comparing files is now easi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with the included file compare tool. Document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other programs present on your system may b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ose applications with a click of the mouse. You ca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 EXE, COM, BAT or PIF files directly from the view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Soft Viewer also supports the Windows clipboard, so you ma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of text to other documents. You'll wonder how you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d without it! The NeoSoft Viewer is only $19.95 + S&amp;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many minor improvements NeoSoft Viewer now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mage formats: BMP, PCX, JPEG, PNG, GIF, TIF, IC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M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OSOFT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can begin using NeoSoft Viewer you must run the Ne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 Setup program from Windows. In most cases you canno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software onto your hard drive. The files on the Ne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disks are stored in a special compressed form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The Setup program is the only way to insure that Ne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 is properly unpacked and installed. To install Ne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, follow the step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Depending on where you obtained your cop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, you may not need to run Setup - so don't panic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't find it. If you have a file named NSVIEW.EX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ally have the entire program. Just copy that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hard drive in a directory of your choice and laun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Windows Program Manager, File Manager or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o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tar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f you received NeoSoft Viewer on diskette, place i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ppy drive now. If you downloaded NeoSoft Viewer in 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, use PKUNZIP to uncompress the files to a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on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Activate the Windows Program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Select "Run..." from the Program Manager's "File" menu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sing Windows 95, the "Run" option can be sele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tart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In the "Command Line" field enter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If you placed the NeoSoft Viewer diskette into drive A: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: A:\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If you placed the NeoSoft Viewer diskette into drive B: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: B:\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If you downloaded the NeoSoft Viewer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DIRNAME\SETUP (Remember to replace DIRNAME with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directory where you uncompressed the Ne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wer's fi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Follow the instruction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SERVICES &amp;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oSoft provides its registered software customers with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. We also provide limited technical sup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s evaluating our products during the 30 day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o, however, strongly encourage people to register.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and support is very expensive and we need your hel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to continue to provide quality programs at affor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s. If you haven't already, please take a few mo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 This will assure you of eligibility for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, product update notification, special discounts,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announcemen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are experiencing problems, please contac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department so that we can solve your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register. Registration may solve many problems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always endow the program with features and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hould encounter a technical problem or question not 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nual or on-line help, you may use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nues to obtain technical assi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POSTAL CORRESPONDENC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oSoft Cor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er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4 NE Greenwood Avenue, Suite 108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d, OR 97701-46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and product update information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hours of 9:00 AM and 5:00 PM (Pacific Standard Ti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day through Fri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ave the following information available for th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ff when you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Brand name and model of your computer system, mouse,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apter and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Operating system (DOS &amp; Windows) version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A listing of the contents of your AUTOEXEC.BAT and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A description of the problem, how it occurred, and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oduc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support may be obtained by calling (541) 389-5489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FAX your questions to (541) 388-82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BULLETIN BOARD SERV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, updates, product information and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all our products are available from the following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oSoft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41) 383-7195 (N/8/1/300-14.4 Bau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 NEO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sup@neosoftwar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ld Wide We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neosoftware.com/~neosft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ING/REGISTERING NEOSOFT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urchased a registered copy of NeoSoft View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ard was included in the package. Please take a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ill out the lower portion of the card and mail it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54 NE Greenwood Ave. Suite 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d, Oregon 97701-46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enter you as a registered user in our records and i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receive technical support, major upgrade noti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futu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ceived NeoSoft Viewer from a friend, BBS, catalo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other than from NeoSoft or an authorized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dealer or distributor, you may evaluate the program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of up to 30 days before registering. To obtain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Soft Viewer package including registration number and typ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call NeoSoft at (541) 389-5489. We can process your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ISA, MasterCard, Discover or American Express over the ph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rchase price of NeoSoft Viewer is $19.95 + $5 U.S. Mail or $9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x 2 Day for shipping &amp; handling. For international ship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$7 Air Mail or $19 FedEx for Canada and Mexico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12 Air Mail or $19 FedEx for all other nation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, FAX your order to us at (541) 388-8221. If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il a check or money order, make sure it's drawn against a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in U.S. funds. Our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4 NE Greenwood Ave. Suite 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d, Oregon 97701-46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purchase NeoSoft Viewer from any one of ou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s world wide. For a list of dealers see the DEALER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y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give a copy of NeoSoft Viewer to a frie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please do so, but you may NOT give anyon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/serial number. We hope you enjoy the program and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your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OSOFT CORP. WARRANTS THE PHYSICAL DISKETTE(S) PURCHA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SOFT TO BE FREE OF DEFECTS IN MATERIALS AND WORKMANSHIP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OF THIRTY (30) DAYS FROM THE DATE OF RECEIPT. IN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SOFT CORP. RECEIVES WRITTEN NOTICE FROM YOU OF DEFE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AND WORKMANSHIP WITHIN THE WARRANTY PERIOD, NE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PLACE THE DEFECTIVE DISKETTE(S). DISKETTES MUST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NEOSOFT CORP., CUSTOMER SERVICES, 354 NE GREENWOOD AVEN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 108, BEND, OR 97701-4631. THE REMEDY FOR BREACH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WARRANTY SHALL BE LIMITED TO REPLACEMENT OF DISKET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NOT INCLUDE ANY OTHER DAMAGES. THE PUBLISHER M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CONCERNING THE FUNCTION OR FITNESS OF THIS PROGRAM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YING FILES OR DOCUMENTATION. NEITHER NEOSOFT CORP., N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D AGENTS SHALL BE LIABLE FOR CONSEQUENTIAL,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, OR OTHER SIMILAR DAMAGES OR CLAIMS, INCLUDING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S OR ANY OTHER COMMERCIAL DAMAGES, AND IN NO EVENT W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 FOR DAMAGES TO YOU OR ANY OTHER PERSON EVER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PAID FOR THE LICENSE TO USE THE SOFTWARE, REGARDLES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F THE CLAIM. NEOSOFT CORP. SPECIFICALLY DISCLAIMS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, EXPRESSED OR IMPLIED, INCLUDING BUT NOT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Soft and NeoBook are trademarks of NeoSoft Corp. NeoPa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Show and PhantomScreen are registered trademarks of Ne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. Other brand and product names mentioned herein are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gistered trademarks of their respective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NeoSoft Corp. 1993-1996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ll accompanying documentation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United States and International Copyright laws and trea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GREAT PRODUCTS FROM NE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the many exciting products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Soft please refer to the CATALOG.TXT file in your NeoSoft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copies of most NeoSoft products can be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shareware disk vendors or downloaded from most major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such as CompuServe (GO NEOSOFT),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http://www.neosoftware.com/~neosft/) or from the NeoSof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at (541) 383-7195. For additional information, pric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 information contact the NeoSoft Sales Department at (541)</w:t>
      </w:r>
    </w:p>
    <w:p>
      <w:pPr>
        <w:pStyle w:val="PreformattedText"/>
        <w:bidi w:val="0"/>
        <w:spacing w:before="0" w:after="0"/>
        <w:jc w:val="left"/>
        <w:rPr/>
      </w:pPr>
      <w:r>
        <w:rPr/>
        <w:t>389-54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supporting NeoSoft Product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