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Sof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41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FILE VIEWER, ZIP VIEWER, VIEW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OSOFT, ZIP, LZH, HEX, ASCII, ARCHIVE, SEARCH,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, COMPARE, AVI, WAV, BMP, GIF, JPEG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SVIEW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easier than ever before to examine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NeoSoft Viewer allows you to look at files (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) and examine them in ASCII and Hexadecimal form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identify their contents. NeoSoft Viewer detec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s (BMP,PCX,GIF,JPEG,PNG,TIF,ICO,WMF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se as pictures. The NeoSoft Viewer also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 video and WAV audio files. NSView even lets you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ZIP and LZH compressed files to view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m and to extract and view their contents 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 wonder what is inside a ZIP file, just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er before deciding if you wish to uncompres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An extremely powerful disk sear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to help you locate misplaced files.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now easier than ever with the included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Documents which are associated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your system may be edited using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lick of the mouse. You can even launch EXE, COM,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IF files directly from the viewing screen.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the Windows clipboard, so you may cop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to other documents. You'll wonder how you ever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t! The NeoSoft Viewer is only $1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Viewer: a Windows-based utility which lets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of files on your drives. Views as text, in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s BMP,PCX,GIF,JPEG,PNG,TIF,ICO and WMF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VI and WAV files, lists files contained inside ZIP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, displays and uncompresses ZIP/LZH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s programs and much more!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/viewer/browser! Requires: Windows 3.1+; mouse &amp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Soft View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Soft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VIEW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5-96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