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UN THIS PROGRAM AND/OR INSTALL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received this program in zipped for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or a CD-ROM disk, simply unzip it using th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ailable PKUNZIP.EXE program.  Some Dos Shel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XTREE have their own built-in UN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 the unzipped files in a directory of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ssible names: TT, TRUTRANS, TRANSLA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go to that directory an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t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then begin.  It lasts about 4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IF YOU WISH TO STOP IT AT ANY TIME, press ANY KE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receive this program on a disk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ETUP.BAT , simply go to your C: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3 1/2 inch drive is called B: 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will automatically copy all the files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and launc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 will also run from a 3 1/2 inch flopp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you will have to unzip it onto your har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recopy the files to another high density flopp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der to do this.  Running it from the hard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mmended, as it will be slower and less smoot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also install this program via Windows 3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s95 and set up icons for running it. 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s documentation for full instruc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VARIOUS SECTIONS INDIVID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run separate sec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ly by using the various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e with this program. From your directory hol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s of this program), simply typ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to see the section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       introductory section before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ALL    view all the quota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1      view quotations from Sumeria to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2      view quotations from 1600 to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3      view quotations from 1900 to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4      view quotations from 1950 to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OPERS    view "Blooper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AY       view "Spray It Again, S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ING THIS PROGRAM FROM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very easy to remove this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.  Simply delete all its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here you have placed the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e directory itself.  See you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docs if you need any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