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Stephen L.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you do not modify IOSPY.COM 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of the Documentation provid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______________________________________________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 ______________________________________________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___________________________________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__________________________________________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enu  __________________________________________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ll Stored Data ___________________________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I/O Spy  ________________________________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/ Disable File Mode ______________________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Selected Ports ___________________________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(Activate)  __________________________________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______________________________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Mode  ____________________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ot-Key   ___________________________________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creen  ___________________________________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Collected Data  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ata to File   ___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ked Vector Reset   _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Spyware Products   __________________________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nformation   ____________________________________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SPY386 is a 44k TSR program. When active, it exam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executed by an Application program 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Real-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ole purpose is to isolate the instruction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/ Output.  Then, capture and store the I/O Port numb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ion of Dat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ertain amount of data is gathered, IOSPY386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data to a file, clears it's internal buffers,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uch I/O is performed by Interrupt services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method to capture that I/O data as well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ebug registers common to the 80386,486,5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p can be laid at the entry point of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PY386 is then "disabled" until the selecte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to execute. The trap is sprung and I/O cap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/O Data collection has started from a trappe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386 will automatically follow the course of the sel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nd collect I/O data performed by any interru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rom within the original selected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for example, Interrupt 05, ( Print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5 does not perform any I/O. However, it does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h (the Printer Service),  2,000 times. One time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 IOSPY386 will capture and store to a file, all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ccurs from inside interrupt 17h if a trap was laid for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all the documentation provid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PY386 is provided "AS IS" without warran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nly the Device Drivers necessa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s which you want to collect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Programs are not supported and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x.xx.  IOSPY386 attempts to Self-Disable whe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re launched, but all DPMI / VCPI scenari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extra level of saftey, Please disable any write-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ching software. (i.e. DEVICE=SMARTDRV.SYS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OSPY386 from the DOS command prompt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needed 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OSPY386 re-reads it's self perform a self virus che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onto the drive from which the IOSPY386.CO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Way ---&gt;    C:\A: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ay ---&gt;    A:\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point during the installation you se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gram Halted due to Virus Contamination", you should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or viri that infect .COM programs. Then copy 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Write Protected Diskette to your Fixe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Y386 also performs a check to insure that it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80386 microprocessor or better. And will self-terminat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elf tests are executed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-Key  you wish to use to "Pop-up" the TSR program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he Scroll-Lock Key, because few programs suppor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key.  However, any other Single key may be used as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See the New Hot-Key Comman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Hot-Key, the Command Help Menu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continue installation, Esc to Abor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P' to prin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be prompted for the Driv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I/O data files to be created and stored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RamDrive for much improved performance over a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Add this line to your CONFIG.SYS for a 1 Megabyte Ram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Extended Memory ---&gt;  DEVICE=C:\DOS\RAMDRIVE.SYS 1000 /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Megabyte Ramdrive will hold about 100,000 I/O iter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files. ( 3000 per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is then executed to insure that the drive lett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files can be created and written to. If any of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, you will be prompted again to enter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press the Esc key here to Abo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stallation is complete, the Disable Mode is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the Hot-Key anytime to Pop-Up the IOSPY3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OSPY386 commands are single key commands.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sub-menus, from which you will be prompt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Stored Data: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PY386 stores 3000 items of I/O data in it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Command fills the buffers with zeros and rese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to their start-up values.  This simply creates a new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Any data inside the buffers at the time 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ssue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/O Spy: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hree modes of Operation that Must be execut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386 Command Prompt.  This Command inhibits IOSPY386 fro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data. It relinquishes control back to the Application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where they may now execute at full speed, with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introduced by IOSPY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/ Disable File Mode: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rks like a Toggle Switch. Press 'E'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utomatic File Mode. After executing the 'E'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appear at the bottom of the video screen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utomatic File Mode is Enabled, IOSPY386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O_DATA.xxx (where xxx = 000 - 999), then dum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ternal I/O Data buffers each time they a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32k in length and are created in the  \I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of the drive you selec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A sub-directory is used becau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may exceed the number of files allowed in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sually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ode is automatically disabled upon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Demo Disables the Review Data Comm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o Disabling th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lected Ports: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exists to exclude specific ports from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 (ten) ports may be excluded. Simply enter the 'F'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OSPY386 Command Prompt. You wi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digit Hex Port number to be excluded. This feature is hand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the ports about which we want to collect data whil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s we don't. (i.e. the Joy-stick port 0200h &amp; 02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: 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hree modes of operation. The other two are 'D'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'I'nterrupt 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start I/O Data Collection.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mmediately after you press the 'G' key and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press the Hot-Key or until the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deal of software overhead is introduced by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OSPY386 using this mode. Application program execution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ut by as much as 75%.  There is just no other way to coll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thout examining each instruction as it is execut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software overhead. So be patient as your applicatio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IOSPY386 uses Video Page 1 and Text Mode 3, the Hot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to Pop-Up the Command Prompt if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laced the Graphics Adapter into Graphics Mod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 is Actively Collecting data (Go Mode)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aunched, pressing the Hot-Key will suspend data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ce IOSPY386 in Dis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Application is executed the Application may "take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IOSPY386 may not be able to see the Hot-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ct the above scenario, just start the data collection (G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execute the application from the DOS Prompt. Once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ly collecting data there is almost no way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 the keyboard short of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Screen is shown below and is jus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escribed in this document. Press 'P' at any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Disable I/O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Enable / Disab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Filter Selec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 New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  Report Col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Sav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Hooked Vecto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'I' key and you will be prompted to en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hex value for the interrupt. IOSPY386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where to place the internal debug register trap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SPY386 into a modified Disable Mode and wa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the interrupt to occur. I/O Data collec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continue until you press the Hot-Key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uch I/O is performed by Interrupt services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method to capture that I/O data as well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ebug registers common to the 80386,486,5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p can be laid at the entry point of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SPY386 is then "disabled" until the selecte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execute. The trap is sprung and I/O cap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/O Data collection has started from a trappe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 will automatically follow the course of the sel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nd collect I/O data performed by any interru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from within the original selected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for example, Interrupt 05, ( Print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5 does not perform any I/O. However, it does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h (the Printer Service),  2,000 times. One time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IOSPY386 will capture and store to a file, all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ccurs from inside interrupt 17h if a trap was laid for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IOSPY386 uses Video Page 1 and Text Mode 3, the Hot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to Pop-Up the Command Prompt if an interrupt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Adapter into Graphics Mode. However, if IOSPY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Collecting data, pressing the Hot-Key will susp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, then place IOSPY386 in Dis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Hot-Key: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allows you to select a New Hot-Key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'N' New Hot-Key command, then at the prompt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as the hot-key to activate the IOSPY3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creen: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'P' key at any time to print any scre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. If a printer error occurs, the speaker will beep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try again or fail the operation. Only LPT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Collected Data: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display collected data t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nal buffers and reflects the latest 3000+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ata to File: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llected Data in the internal buffers to file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buffers. If Any Disk Error occurs the Save to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isabled. Should the Disk Error be caused by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Protect Error... Correct the problem and try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rror Prompt, which will pop-up automatically at the nex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Vector Reset: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ctively collecting I/O data, (Go Mode)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monitors the Interrupt Vector Table for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oked vectors".  If an application hooks an interrupt v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 is displayed on the top line of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IOSPY386. This feature is handy for isolating I/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errupts taken over by application programs. Jus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to be completely hooked then use the Interrupt Trap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I/O performed by th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ustrial Sp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SPY386S ($49.00) &amp; ISPY386 ($9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the flagships of the Industrial Spy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nd Dual Monitor TSR Real-Time Debugger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 code on one monitor while the application 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on the primary monitor. Program the internal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rap" on memory read or write operations or instruction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e most recent 1000+ instructions anytime. Eve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 crash.  Also records + reports I/O, Fil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all data, Vector hooks and traps. On lin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mory editor. ISPY386S is used by some of the top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untry. Demos available on most Programming Forums 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arch for ISPY386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Filespy  ( $ 25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ll file and sub-directory operations to a file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Vspy   ($ 4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, displays and stores to a file 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usage of the interrupt you choose, plu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 register content prior to the execu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wards. (Use this program with Protected mod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4)  In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frequency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 and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5) V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6) 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7) R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in real-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8) Ke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9) V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real-time interrupt vector loc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D586     ($ 49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88 thru P-5 file disassembler. ( post-mor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1) 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rograms are part of the Industrial Spyware Package and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ial Spy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ial Spyware Package (all the above + IOSPY386)    $  2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ndustrial Spyware IOSPY386 single user version ..   $  1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SPY386S - Single Monitor real-time debugger      ..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SPY386 - Dual Monitor real-time graphics debugger   $   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Filespy - Stores all File activity to file           $   2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spy - Stores Interrupt Activity to file            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D586 - 8088 through P-5 post-mortem disassembler    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 &amp; Handling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S C.O.D add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3) 342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172,401 @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