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E#&amp;l5C                              #(s3BOther ESF Font Paks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C#(3@ Display       #(1X012#*p1012X345#*p1462X67#*p1837X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C#(3@ Font          #(1X9:#*p1012X;&lt;#*p1462X=#*p1837X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C#(3@ Pak           #(1X@AB#*p1012XCDE#*p1462XF#*p1837X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C#(3@               #(1XIJ#*p1012XKLM#*p1462XNO#*p1837XP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C#(3@               #(1X`ab#*p1012Xc#*p1462Xde#*p1837X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C#(3@               #(1XRS#*p1012XT#*p1462XUV#*p1837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C#(3@               #(1Xhij#*p1012Xkl#*p1462Xmn#*p1837X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C#(3@#(s3B The Display Font Pak, 28 typefaces, hundreds of fonts: $49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C#(3@ KeyCaps:      #(1XXYZ[\#(3@#(s16.6H4 complete KeyCaps typefaces#*p2212X#(3@$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C#(3@ Spread Sheet: #(1X]^_#(3@#(s16.6H  18 fixed width fonts, all with line draw#*p2212X#(3@$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6D  The Display Pak includes 28 typefaces in both portrait and landscape ori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ons in 8, 10, 12, 14, 18, 24, &amp; 30 points. (Some faces are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14, 18, 24, &amp; 30 points.) A soft font downloader, sample sheet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Perfect 5.1 and MS Word/Works printer drivers are also included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instructions are provided for using these fonts in Windows,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, Q&amp;A, Ventura, and MultiMate. Order this collection today for only $49.5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ccept checks, VISA, or Master Card. You can order this package directly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5D#*p450XElfring Soft Fonts#*p1350XPhone: 630-377-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450XPO Box 61#*p1350XFax: 630-377-6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450XWasco  IL  60183#*p1350XCompuServe: 74774,2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1350XEmail: elfring@in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450Xhttp://www.inil.com/users/elfring/esf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6D#(3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fring Soft Fonts also offers scalable TrueType font packages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(s3BTop Fonts#(s0B. The Top Fonts package is available in either PostScript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rueType format for Windows 3.1. Top Fonts contains over 202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alable outlines including all 35 display faces shown above.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contains a simple KeyCaps outline plus 167 other new faces. All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the full Windows ANSII or Adobe Standard Encoding character 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se handle most European languages.) To order Top Fonts just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you want the PostScript or TrueType version, and the disk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-1/2 or 5-1/4, high density only). The Top Fonts package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special price of $59.50. Top Fonts may be purchased from u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ocal computer dealer. Just ask for it by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shipping for any order in the United States is $4.00.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nada is $5.50. International shipping is $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1 - 1996 by Elfring Soft Fon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