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MART COPYER VER 1.7a (C) By Chuck Bri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 ... /Author for more inf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COPYER [path and name(s)]  [path {and name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 cards are allowed in Source fie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floppy drive is destination copyer will prompt for disk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Options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 } Show Option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N Dont add if not already there /P To confirm ea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/O Copy even if Orginal is older /A Update even i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/S Copy even if Destination Size is Larger /B Use Archiv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G  Strip SubDirectory(s) /Y Copy Empty SubDirectory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Destination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/Z Dont Copy Zero By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V{name} Create New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F{nnnnK} Format Disk (Size)=nnnn /FF{nnnnK} Forc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/H Dont carry Hidden and system Attribute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C Dont carry Read only Attribute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R over write Read Only destin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L Read only override (leave copy not rea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Orginal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/X Dont Copy Hidden or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U Copy Current SubDirectory &amp; its SubDirectory(s) Wit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/I Copy Disk To Disk Include Root and SubDirectory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pyer is not free and will start displaying a na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996. The author only ask $10.00 for its unlimite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how to regeister send a check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Bri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washington st apt #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ville, MA 027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your return address and phone number, also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er version and name as I write man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