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_FIG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se printers don't get upset when you feed them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this file contains one-for-one replacement pages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.DOC pages that have Figures (screen-shot approximations)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ures not included are those that don't use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5, Figure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6, Figure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9, Figure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8-1, Figure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-2, Figure 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-1, Figure 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-5, Figure 2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-1, Figure 2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-2, Figure 2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-3, Figure 2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1-5, Figure 3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"drives" that are recognized as being "compressed volume files" (CVF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respond to the keyboard.  Some initialization processing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t that time.  The delay is mostly due to mouse initializatio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3.1c).  The delay is shorter with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accordingly, to make that style the default. 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and 31.3.1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used the "Update" function 3 times, the "REGISTER?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 and "[Alt+z]" will blink, as a reminder that regist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ight be appropriate.  The "REGISTER?" button does not appea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, Available Space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wasted spac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, see Section 27), and the cluster size used b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800+0130 files,   2506752+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    &lt;4096&gt; 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    &lt;4096&gt; 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    &lt;4096&gt; 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    &lt;4096&gt; 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    &lt;8192&gt; 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   &lt;16384&gt; 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(Ignore)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11 files,      8192 bytes,   10424729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�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������ͻ            �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� MENU �            �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������ͼ            �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�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���ͻ     �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������ͻ  � R �     �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� HELP �  � E �     �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������ͼ  � G �     �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� I �     �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� S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������ͻ  � T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F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ANK YOU for using EDDY(tm) v.8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opyright(C) 1987 thru 199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All rights reserv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by  John Scofiel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117, West Harrison Build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6th floor,  Dept. S-678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Chicago, IL 60605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Internet:Scofield@ACM.or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ompuServe:70162,2357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UNREGISTERED - EVALUATION COPY ONLY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gistered to: 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to find (maximum 16 characters -- see Section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nter new FIND string, or use this one..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5F 5F 5F 5F 5F 5F 5F 5F 5F 5F 5F 5F 5F 5F 5F 5F     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^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Enter] to FIND "close" match, [^Enter] for exact match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Global match is:"?"  [Alt+g] to chang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BMBIO  .COM     19935  6-10-88  9:00:02a n_AdvSHR, cluster=0002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what you might see (in this case, the targe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D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[CVF] D: [DUBLDISK-F0]       54 files,   1122304 bytes,     284262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         &lt;DIR&gt;      6-09-96  2:23:54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A        BAT      2775  3-24-96  1:34:40a ....A.            ��MENU��           �</w:t>
      </w:r>
    </w:p>
    <w:p>
      <w:pPr>
        <w:pStyle w:val="PreformattedText"/>
        <w:bidi w:val="0"/>
        <w:jc w:val="left"/>
        <w:rPr/>
      </w:pPr>
      <w:r>
        <w:rPr/>
        <w:t>ADDPATH  BAT      1095  3-24-96  4:08:30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ALTKEYS  XLT      1219 10-23-91 12:58:34p ....A. Move+      [Alt+F1]   ���ͻ   �</w:t>
      </w:r>
    </w:p>
    <w:p>
      <w:pPr>
        <w:pStyle w:val="PreformattedText"/>
        <w:bidi w:val="0"/>
        <w:jc w:val="left"/>
        <w:rPr/>
      </w:pPr>
      <w:r>
        <w:rPr/>
        <w:t>BIOS     MAC      2319  4-14-96  2:10:00p ....A. Delete!               ��R��   �</w:t>
      </w:r>
    </w:p>
    <w:p>
      <w:pPr>
        <w:pStyle w:val="PreformattedText"/>
        <w:bidi w:val="0"/>
        <w:jc w:val="left"/>
        <w:rPr/>
      </w:pPr>
      <w:r>
        <w:rPr/>
        <w:t>BIOS     SEG      2869  1-23-93  1:06:56p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BOOT     SEG      2030  4-08-96  6:16:38a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BPB      DEF      1672  4-17-94 12:33:42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CHAR     EQU      4249  4-23-96 10:38:06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COUNTRY  DEF      1130  8-28-94  4:22:48p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CRYPT    MAC      4547  5-23-96 10:06:06a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CTRLKEYS XLT      1������������������������������������ͻ   �UPDATE�   ��R��   �</w:t>
      </w:r>
    </w:p>
    <w:p>
      <w:pPr>
        <w:pStyle w:val="PreformattedText"/>
        <w:bidi w:val="0"/>
        <w:jc w:val="left"/>
        <w:rPr/>
      </w:pPr>
      <w:r>
        <w:rPr/>
        <w:t>CTRL_CHR XLT      1�                                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DEVICES  DEF       �   Net change on D: -16384 bytes    �   [Enter]    ���ͼ   �</w:t>
      </w:r>
    </w:p>
    <w:p>
      <w:pPr>
        <w:pStyle w:val="PreformattedText"/>
        <w:bidi w:val="0"/>
        <w:jc w:val="left"/>
        <w:rPr/>
      </w:pPr>
      <w:r>
        <w:rPr/>
        <w:t>DEV_INFO DEF       �    Net change on C: +8192 bytes    �             [Alt+z]  �</w:t>
      </w:r>
    </w:p>
    <w:p>
      <w:pPr>
        <w:pStyle w:val="PreformattedText"/>
        <w:bidi w:val="0"/>
        <w:jc w:val="left"/>
        <w:rPr/>
      </w:pPr>
      <w:r>
        <w:rPr/>
        <w:t>DIR_DISK STR       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DIR_DTA  DEF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DIR_DTA  STR       742  2-01-93  6:14:1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1 UPDATE with a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on use of a Trashcan, see Section 1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rashcan is used, and some files are being deleted, the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ets slightly more complicated.  The reason is that there may b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drives -- all with (possibly) different cluster sizes --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date if the working directory, target, and trashcan are al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s.  Or the net result including the trashcan may be all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an update confirmation screen where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involved.  Working directory on X:, target on C:, trashcan on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[CVF] X: [InfraStruct]      185 files,   5365760 bytes,   2339061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C: +65536 bytes 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"Trashcan" on D: +16384 bytes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.  The change on C: (targe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copying C.BIN and moving C.MAP.  The change on D: (trashc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sult of deleting C.SYM -- which is effectively the same as a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.SYM from X: to D:.  Deletion of E.BIN has no effect o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rashcan is on the same drive as the working o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is different.  To illustrate, Figure 29-3 is an exampl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shcan and the target ar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[CVF] X: [InfraStruct]      186 files,   5373952 bytes,   23389798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D: +81920 bytes*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   * ("Trashcan" included)   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 (same as previous example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n D: (target and trashcan) is the result of moving C.MA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nd deleting C.SYM -- which is effectively the same as a mo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SYM from X: to D:.  Deleting E.BIN doesn't affect the target or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e User's Manual  Copyright(C) 1987-96 by John Scofield   page 3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results in a display similar to Figure 3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 9 files,     77824 bytes,   10234265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BOOT         &lt;DIR&gt;     ��������������������������������ͻ   ��MENU��           �</w:t>
      </w:r>
    </w:p>
    <w:p>
      <w:pPr>
        <w:pStyle w:val="PreformattedText"/>
        <w:bidi w:val="0"/>
        <w:jc w:val="left"/>
        <w:rPr/>
      </w:pPr>
      <w:r>
        <w:rPr/>
        <w:t>SYS          &lt;DIR&gt;     �      SELECT SCREEN COLORS      �   ������ͼ           �</w:t>
      </w:r>
    </w:p>
    <w:p>
      <w:pPr>
        <w:pStyle w:val="PreformattedText"/>
        <w:bidi w:val="0"/>
        <w:jc w:val="left"/>
        <w:rPr/>
      </w:pPr>
      <w:r>
        <w:rPr/>
        <w:t>UTIL         &lt;DIR&gt;     �                                �   [Alt+F1]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�    For next color on  Press    �              ��R��   �</w:t>
      </w:r>
    </w:p>
    <w:p>
      <w:pPr>
        <w:pStyle w:val="PreformattedText"/>
        <w:bidi w:val="0"/>
        <w:jc w:val="left"/>
        <w:rPr/>
      </w:pPr>
      <w:r>
        <w:rPr/>
        <w:t>AUTOEXEC BAT       142 �    -----------------  ----- 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>COMMAND  COM     55777 �    Headings            [h]     �   ��HELP��   ��G��   �</w:t>
      </w:r>
    </w:p>
    <w:p>
      <w:pPr>
        <w:pStyle w:val="PreformattedText"/>
        <w:bidi w:val="0"/>
        <w:jc w:val="left"/>
        <w:rPr/>
      </w:pPr>
      <w:r>
        <w:rPr/>
        <w:t>CONFIG   SYS       432 �    Text body           [t]     �   ������ͼ   ��I��   �</w:t>
      </w:r>
    </w:p>
    <w:p>
      <w:pPr>
        <w:pStyle w:val="PreformattedText"/>
        <w:bidi w:val="0"/>
        <w:jc w:val="left"/>
        <w:rPr/>
      </w:pPr>
      <w:r>
        <w:rPr/>
        <w:t>WINA20   386      9349 �    Cursor line         [c]     �     [F1]     ��S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Windows             [w]     �              ��T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Upper case for prev color)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   �</w:t>
      </w:r>
      <w:r>
        <w:rPr/>
        <w:t>UPDATE�   ��R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Enter] when you like the colors�   ������ͼ   ��?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[*] to restore defaults     �   [Enter]    ���ͼ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Alt+F1] for menu/HELP colors  �             [Alt+z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   ������ͻ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</w:t>
      </w:r>
      <w:r>
        <w:rPr/>
        <w:t>QUIT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 (see Section 3.3.2), which offers selections for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