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A v2.01         Copyright (C) 1996, Xavier Defrang, Chromo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s full of lamers and gang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, it's time  to  protect your files against them.  That'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I've written LAURA (this name has  been  chosen as a 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ura Palmer and her hidden snowy face, cfr Twin Peaks).  This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 of software will  encrypt  your ascii and binary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fast and efficient algorithm which is pure homemad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brand new  multiple pass  recursive  encryption system :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files will be really 'uneatabl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hat if you register? Huu... nothing but I'm eitheir not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send me tons of shiny bucks for your registration!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my program, just send me what you want but I'd enjo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and docs (about programming, mangas), source code,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tapes (Twin Peaks, X-Files, A-Team, looney tunes), util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, you don't need to be a genious to use LAURA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LAURA.EXE [switch] source.ext [target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available switch is '/U', use it to unprotect a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specify any target file, 'source.lra'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key that LAURA is asking you is a simple ascii st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not be longer than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ever forget this easy and quite useful little ru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LONGER IS YOUR KEY, THE HARDER WILL BE THE JOB OF THE RIPP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!  LAURA v2.01 is definitely *NOT* compatibl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the previous beta public releases due to the major i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ments of the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greets the following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rent - Alexandre - Bastien - Manu - Julie - Eden - Yo - TFL/T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rland International - Advanced Gravis Computer Technology Ltd.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 'PGP' Zimmerman =;&gt;&gt; - orange - halcyon - �oOo� - daim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on productions - dust - cubic team - and all the othe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n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dedicaced to Krzysztof Kiezlowsky (RiP) and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utiful french actress Juliette Binoche for being so marvel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na get in touch with me, you may reach m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vier Def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avenue Henry de Wi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0 Braine L'Alleud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146.14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enjoy to chat with some freaks and warez about cyberpunk,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as, Twin Peaks, coding (PAS/C/ASM), alternative dirty 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essage to all the rippers and the crack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l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you be able to discover the text encrypted into 'RIP_ME.LRA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do it, then e-mail your job!  Good luc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ours of code, night testing/debugging sessions,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right. I've spend a lot  of hours trying to te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of keys  to avoid any kind of error bu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bugs, please report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will find this software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on... doing what you want!  Isn't it dear Kate? =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orry for my poor english but I'm only 17 and my tea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rike for about 3 months... that's probably why I ha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write a sequel to LAUR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\ Xavier Defrang, aka TaZ of Chromo Zone (6th of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����������������������������������������������������������������������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  </w:t>
      </w:r>
      <w:r>
        <w:rPr/>
        <w:t xml:space="preserve">free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 </w:t>
      </w:r>
      <w:r>
        <w:rPr/>
        <w:t>on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