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ķ�  �ҷ�ķ�ķ</w:t>
      </w:r>
      <w:r>
        <w:rPr/>
        <w:t>ֿ��</w:t>
      </w:r>
      <w:r>
        <w:rPr/>
        <w:t>ķ�ҷҷ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Ķ�   � �� �\�����Ķ �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� � �</w:t>
      </w:r>
      <w:r>
        <w:rPr/>
        <w:t>Ľ� ӽ�� � � � \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  �</w:t>
      </w:r>
      <w:r>
        <w:rPr/>
        <w:t>ķ�ķ�ķ��ķ</w:t>
      </w:r>
      <w:r>
        <w:rPr/>
        <w:t>ֿ��</w:t>
      </w:r>
      <w:r>
        <w:rPr/>
        <w:t>ķ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  � ��� �</w:t>
      </w:r>
      <w:r>
        <w:rPr/>
        <w:t>ķ��ķ����ķ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  �</w:t>
      </w:r>
      <w:r>
        <w:rPr/>
        <w:t>Ľ�Ľ�Ľ��Ľ���Ľ  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ALTERNATIVE SHELL V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 Shell is a DOS Shell/Menu that allows the user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irectories within floppy drives, hard drives, CD 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urrent included features are ZIP and ARJ archiving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s, copying, deleting and moving files and listing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DOS 3.x or better and a copy of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J.EXE and each MUST be in a directory that is st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line of your AUTOEXEC.BAT file.    eg path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;C:\DOS;C:\WINDOWS;C:\MENU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named MENU in the root of your C: driv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EXE and LIST.EXE files to it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ENU.EXE 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.EXE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MENU dirctory in your pathline you can start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where in DOS, otherwise you have to change to the MENU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lternativ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hell executes you will be show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directory that executed MENU.EXE.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directories and press ENTER to view that directory.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ess ? (Question Mark) for the pop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viewing a directory you can also use the lowercas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jump to the nearest file starting with that letter.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 will be displayed in the upper left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screen. NOTE:  You are still logically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here in when you executed MENU.EXE unless you logical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or drives or until you execute (run) a program.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ighlight an EXE, COM or BAT file and press ENTER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 program Alternative Shell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scii files move the highlight over files with the TXT o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and press enter. To return to the Shell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ighlight a ZIP or ARJ file you will be prompted as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rchiv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tility command keys to change directory, copy, move,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drives, all in uppercase. Use the popup hel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which keys corresopond to each function.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files copied/moved to and which drive/dircctory you w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o the DOS environment use the ! (exclaimation mark)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hell type EXIT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Menu Feature has beeb added to load pre-configured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y. To use the Quick Menu option you must have an ASCII fil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ENU directory named QUIKMENU.CFG  You may configure up to 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Quick programs to be pre-configured. A sample QUIKMENU.CFG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cluded for reference.  eg. QUIKMENU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      &lt;--- Program name as you want it displayed in 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             &lt;--- Drive of program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      &lt;--- Directory of program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.COM        &lt;--- Executable name of program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EDITOR      &lt;---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          &lt;--- Program #2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         &lt;--- Program #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COM       &lt;--- Program #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up to 8 program names and op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ring up the Quick Menu window press Q (uppercase)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ccordingly to the program you want to Quick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Shell can be used on a BBS in 24 line Doorway mod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with Doorway you must 1st obtain a current copy of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et it up accordingly to your BBS and on the doorwa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arameter  /P:C:\MENU\MENU.EXE to call the Shell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oorway batch file that I use on my Tri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or\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 com2 /s:c:\tribbs /a:on /e:c:\tribbs\door\doorway\d2.ans /o: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g:on /v:d^U /i:d.ans /p:c:\menu\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2 lines of the command line are actually 1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s 2 lines where used to show the example in doc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ure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ture enhancements added to the Alternative Shell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Z-Modem file transfer (Using DSZ And / Or G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LHA, LZH and RAR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ile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tegrated ASCII file lister/editor elimina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nhancements will occur depending on the response tha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ople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re are no nag screens, crippled features or annoy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register Alternative Shell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fter a 15 day evaluation period. For a modest $10 fee I wil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your registered copy to your BBS. You will als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iscounted and free software by Alternative Desig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he 10 bucks we can always work something out and I'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your opin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registr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 Syd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 6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 I can be contacted for bug reports, suggestions &amp; commen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Designs BBS/FAX 312-583-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s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RAVE at Alternative Designs Support Echo (Met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EXE program, being distributed with Alternatove Sh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 written by Vernon D. Buerg, not at all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ernative Shell or Alternative Designs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his LIST program you must send him a registration of $1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he option to use your favorite ASCII text editor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editor over the LIST.EXE file in your C:\MENU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ernon's editor you are encouraged to send him a $15 f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taluma,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ernative Shell is a production of Alternative Designs, writ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iled using Borland Turbo Pascal v7.0 and compressed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K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, PKLite, Windows, TriBBS, DSZ(GSZ), Doorway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mentioned in this documentation are copyright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ful owners. Use of those programs, liability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ole responsib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Thanks go to Torrance Jones and Daryl Wrigh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hell on their systems and remote testing vi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their BBS'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-579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Ex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7-244-38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