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ikPac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kCalc 2.01 for DOS        UPDATED! Full-featured electroni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kDesk 1.01 for DOS        UPDATED! Full-featured electroni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with pull-down menus,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kEdit 1.0 for DOS         NEW! Full-featured text fil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pull-down menus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kView 1.0 for DOS         NEW! Simple text file viewe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Pack programs each require 256 Kb of conventional memory, one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, and DOS 2.0 or higher. The QuikPack program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onitor, monochrome or color. Mouse support will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kDesk, QuikEdit, or QuikView if the correct mouse driver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an older version mouse driver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using QuikDesk, QuikEdit, or QuikView.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your mouse driver to a newer version or disabl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before using QuikDesk, QuikEdit, or Qui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Pack programs are Freeware, not Shareware. You are fre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, and copy them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Kevtronic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6 Kevtronics, In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