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kView 1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Kev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y 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View 1.0 for DOS requires DOS 2.0 or later and at least 128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It operates with any monitor, monochrome or col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mouse support in QuikView, you must first load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View is a simple text file viewer. Needless to say it is not a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non Buerg's famous "List" but it is outrageously bett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YPE command to view text files. QuikView even has mouse suppor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just about any PC-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i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View, simply type 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VIEW filename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name" is the name of the text 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another full-screen text viewer, you will quickly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uikView. Its operation is very intuitive and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different key combinations and mouse functions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y have on the text file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the hot-keys QuikView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        Zoom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                Move or resize current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row keys              M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ft+arrow keys       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                   Exit move/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                Clos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 or Up Arrow     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or Down Arrow  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or Left Arrow   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or Right Arrow  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or Page Up       Move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or Page Down     Move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or Home         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or End      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Arrow         Move left one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Arrow        Move right one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 Up            Move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 Down          Move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View supports full mouse operation when a mouse driver is loaded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s usually very intuitive, but here are a few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/or drag on scroll bars to mo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window exit box to clo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window single or double-arrow to zo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op of window frame to mo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lower right corner of window frame to resiz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Alt-X" on bottom hot-key bar to exit Quik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not Shareware. You are free to use, abuse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Registra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Kevtronic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Kevin Tekel N2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362,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6362.20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 copyright (C) 1996 Kevtronics, Inc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