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kCalc 2.01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Kev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ly 4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alc 2.01 for DOS requires DOS 2.0 or later and at least 256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It supports 43-line EGA and 50-line VGA text m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tandard 25-line CGA or monochrome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alc 2.01 for DOS is a full-featured spreadsheet program.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up very little disk space while providing many of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spreadsheet programs like Lotus 1-2-3 or Quattro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Quik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QuikCalc and load an existing spreadsheet file automaticall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KCALC filename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filename" is the name of the spreadsheet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QuikCalc without loading a spreadsheet, type this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KCALC       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range from A to CRXO (65,535 columns), and rows rang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. Thus, you can create a spreadsheet with up to 4,294,836,225 ce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dot in the upper left of a spreadsheet tells you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 is the current one. The number of the spreadshee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along with 'F' if formula display is on and 'A' if AutoCalc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the spreadsheet will be saved to is list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readsheet, along with an asterisk if the spreadsheet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X     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   - Turn block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 - Delet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- Save current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F2     -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- Replace current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F3     - Load new spreadsheet (opens up additional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  - Delete current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- Next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 - Toggle formula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 - Toggle AutoCal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- Re-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keys - Add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: A string that is an expression (see explanation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). This cell will be constantly updated (if AutoCalc is 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 A string -- start it with a space so QuikCalc knows you're no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ype a value o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: A cell with a character that will repeat indefinitely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sheet. Type in the character that you want to repea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backslash (example: type \_ to get an under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names in formulas are typed in with the column followed by the 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+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6^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sum of a group of cells, put a colon between the fir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cell in the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:A10    - Adds up all of cells from A1 to A10 and put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:C10    - Adds up all of cells from A1 to A10, B1 to B10, and C1 to 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uts the result in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-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- 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- 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- 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     -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H    -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     - 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    -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10   - Base 10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10   - Raise argument to the 10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   - Round to the nearest who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     -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H    -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     -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T    -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     -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H    -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   - Return the whole par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T(SQR(34.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(TRUNC(B16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not Shareware. You are free to use, abuse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Registrat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Qu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Kevin Tekel N2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6362,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76362.202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ocumentation copyright (C) 1996 Kevtronics, Inc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