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WOOF 1.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1995 copyright by Robert Strakov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5, Ports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ampton, SO2 3SL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: 01703 55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:  01703 369544  (Code for England =00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riginally 'made in Germ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member of the German Langua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f you see this program on a CD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py it to Hard Disk as you can't write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! A comfortable program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find all these articles you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 piles of mags on wasted Saturday aftern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rfriendly, PC-professiona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ginner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to articles are entered along the lines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, Magazine, Title, Edition, Page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ways to find artic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cross the abo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earch in text box Keyword. Query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linking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everal articles with the same keyword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lists to show you 'all articles' or '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cles' or those that you found during a search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your articles note and/or print out not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ONLINE-Help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rd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's 386/25 Mhz upwards recommen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hard disk space: 740 Kb. VG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inter. Mouse/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Filemanager and mak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all the files of this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art WOOF.EXE with doubleclicking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F doesn't do any changes in your *.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iles are in the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registered users will get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-program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at least the following 11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the evaluation copy of WOOF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F.EXE  ............... WOOF 1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F.HLP  ...............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F.INI  ............... INI-File for WOOF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F.CFG  ............... Contains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DOC  .............. Order For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WDB  ............. Sampl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WDB  ............ Sample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............. Fir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............. Suggested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D.VBX  .............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300.DLL  ........... Visual Basic Runtim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is last file to run W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ight not be included on BBS, to cut download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vendor you may zip these file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hem, adding own advertising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ore fun to work with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X]    Fu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Full Registered Version/No sharew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Professional SETUP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Voucher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Full Product Support, we don't leave you out in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Generous Discounts on all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A choice of our programs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provided at no charg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ert Strakovits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0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its documentation) after this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Strakov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evaluation period has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OF 1.2 IS  PROVIDED  "AS  IS",  WITHOUT  ANY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PRESENTATION OF  ANY  KIND,  EI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, INCLUDING, BUT NOT LIMITED  TO,  THE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LICENSEE, YOU ARE ASSUMING THE ENTIRE R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QUALITY AND PERFORMANC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THE AUTHOR BE LIABLE FO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, SPECIAL, INCIDENTAL OR  CONSEQUENTIAL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ISING FROM THE USE OR INABILITY TO 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DOCUMENTATION, EVEN IF ADVISED AS TO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AFFECT YOUR STATUTORY RIGHTS AS A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End of README.DOC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