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--- WOOF Version 1.1 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 for catalog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1996 copyright by Robert Strakov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05 Ports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thampton, SO17 3SL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. 01703 3695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01703 369544</w:t>
        <w:tab/>
        <w:t>(Code for England =00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areware version) as long as all files ar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nyone really may give a copy to their friend o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zip them or pack th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may add files of your own to advertise y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Also you may add this program to a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sure users know it's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registration fe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s program to archive and find magazin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to articles are very easi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different search routines, via di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. lists, link search words with AND/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rticles tagged and all. ONLINE-Help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find this Magazine article? Thing of the p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nd search for articles within second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asting whole afternoons leafing through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ld m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word, Magazine, Issue, Page, Cont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routines across all these fields, li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with AND/OR. List found articles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d articles. Direct search in text box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elected articles, print all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note sheets. Extensive ONLINE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ast! A comfortable prog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arch for magazine articles long lost in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C-Magazine, Computer Shopper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uncomplicated to use, therefor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th professional and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to articles are entered with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Magazine, Issue, Page, Cont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different ways to search acro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. Direct search in text box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k search words with AND/OR,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different articles with sam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ll Keywords, all articles,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s, list those found after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ll or selected articles and not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ve ONLINE-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