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register MOVIE CATALOG 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atabase.  Just GO SWREG ( ID# 7018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convenient method of registering. You do not ha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your registration fee by mail. Instead, CompuServe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your monthly CompuServe bill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rough CompuServe, be sure to take advantage of 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fer. Send us E-MAIL indicating that you have register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and we will send you two (2) Free Registered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Charge.  Subjec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is only for programs that are registered VIA CompuServe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billing methods, we unable to offer discounts a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e apologize for this and hope that this special will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 Address   Compuserve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BaseBall Cards         SWREG ID# 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BasketBall Cards       SWREG ID# 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FootBall Cards         SWREG ID# 6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Hockey Cards           SWREG ID#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Golf Cards             SWREG ID# 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Soccer Cards           SWREG ID# 6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s         SWREG ID# 6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Base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Central storage with quick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makes the retrieval of a Base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s       SWREG ID# 6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Baske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 with quick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makes the retrieval of a BasketBall Card,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s         SWREG ID# 6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Foo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 with quick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makes the retrieval of a Foot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s           SWREG ID#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Hockey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Central storage with quick and simpl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trieval of a Hockey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s             SWREG ID# 6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Golf Cards, Simp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uick. Central storage with quick and simple catalog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al of a Golf Card, instant. Saving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s           SWREG ID# 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Soccer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 Central storage with quick and simpl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trieval of a Soccer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