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IE CATALOG for windows 3.1+. 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ethods, Movie Catalog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quick fast and easy access to thei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Automatically Sorted, entre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, displayed and printed at the 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 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f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