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to 1890 Texas Union Soldie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Wright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9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ston, Texas  77269-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1:106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WEP@106-71.genesplic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DME.1s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the beta testers of Bayou Bend BBS wh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to improve this index interface.  A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so to Patrick Deatherage for his help with the Sound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, Warrantie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search features of this program are 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therein, however,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shareware version of this program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rovided it is done so in its entirety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the software.  This program may not be bund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on any CDRom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computer users back up their system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.  No warranty, express or implied,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.  Wright Electronic Publishing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software may cause to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was made to transcribe the origina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errors should be expected.  The most difficul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is data was deciphering the hand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electronic genealogical project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.  This project represents months of work in transcri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nd coding the interface.  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 of Speci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chedule was commissioned as part of the 11th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(1890) to identify Union Civil War Veter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dows.  By 25 years after the close of the Civil War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a million pension applications had been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pplicants could not obtain affidavits pro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related disabilities.  By incorporating a speci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890 Census, the U.S. government hoped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surviving veterans and thus aid applicants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oldiers to testify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formation obtained by the census enum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were published in major newspapers in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veterans overlooked by the census.  Effor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se schedules proved too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ltimately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quarter of the 1890 census was burned in 192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ensus was badly damaged and all but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ere destroyed in 1933.  The Union Soldier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re saved since they were in the custody of the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t the time of the Commerce Depart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Unfortunately about half of these schedules (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through Kentucky) have been lost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1890 Cens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population in 1890 was 2,235,527.  Of these, 8,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ing Union soldiers and 1,126 Union soldier widow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Union numbers, 66,791 Confederate veter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,605 widows were living in Texas in 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chedule form asks for the name of the vetera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).  If the veteran joined the service with an alia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ed (this index uses "a. John Doe" following the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dicate the alias used).  In the case of a wi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's name follows.  Information regarding the milit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teran's rank, company, regiment or vessel,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listment and discharge, and length of service (in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days).  The post office address (or institut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or widow, the disability incurred by the vete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 are listed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to the schedule lists persons enumerated in Tex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of 1890.  That is, these individua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Texas at the time of the war of rebell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gone to Texas" following the war.  Likewise, a wido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 soldier died during the war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during the 25 years between the end of the wa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does not list every field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t doe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Veteran (and, if applicable, name of wi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giment and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 Enumeration and microfilm r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look at the microfil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hedules to verify the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While every effort was made to accurately transcri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is impossible to decipher some of the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% accuracy.  Moreover, you will fin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terans which an index does not provide.  Four microfil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National Archives and possibly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library.  The National Archives uses film numbers M1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for their reference number.  The last column of the inde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oll (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es were grouped or bundled alphabetically by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n the microfilm.  The individual sheets are not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y to find a county on the microfilm. 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ppearance of the cou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9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ie, Camp, Cass, Delta, Fannin, Franklin, Gregg, Harr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, Hopkins, Hunt, Lamar, Marion, Morris, Newton, Rain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, Smith, Titus, Upshur, Van Zandt, W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Angelina, Chambers, Cherokee, Galveston, Hardin,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Jefferson, Liberty, Montgomery, Nacogdoches,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la, Polk, Rusk, Sabine, San Jacinto, Shelby, Trinity, 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1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n, Cooke, Dallas, Denton, Ellis, Grayson, Hill,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ufman, McLennan, Navarro, Rockwall, Tarrant, Dal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1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Brazoria, Brazos, Burleson, Calhoun, Colorado, 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, Fort Bend, Freestone, Grimes, Jackson, Lavaca, Lee, 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stone, Madison, Matagorda, Milam, Robertson, Waller, Was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Wh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ar, Caldwell, Cameron, Comal, DeWitt, Dimmitt, Duval, F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ad, Gonzales, Guadalupe, Hays, Hidalgo, Karnes, Kinne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e, Live Oak, Maverick, Medina, Nueces, San Paricio, St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s, Uvalde, Victoria, Webb, Wilson, Zapata, Zav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1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era, Bell, Blanco, Bosque, Brown, Burnet, Callahan, Co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che, Coryell, Eastland, Edwards, Erath, Gillespie, 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Kendall, Kerr, Kimble, Lampasas, Llano, McCulloch, M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d, Mills, Runnels, San Saba, Somerville, Taylor,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ver, Armonstrong, Baylor, Carson, Childress,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gsworth, Cottle, Deaf Smith, Dickens, Donley, Fisher,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Hardeman, Hartley, Haskell, Hemphill, Jack, Jones,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Knox, Lipscomb, Montague, Ochiltree, Oldham, Palo P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Potts, Randall, Roberts, Scurry, Shackelford, Sh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m, Stephens, Stonewall, Throckmorton, Wheeler, Wich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arger, Wise,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, Buchel, Ector, El Paso, Foley, Hale, Howard, Jeff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Midland, Mitchell, Nolan, Pecos, Reeves, Sutton, Sw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reen, Val Ve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bundling" information is available on the first few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xas microfilm.  If a county is not listed,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wo "nonexistent" counties--Buchel and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--are included.  These Texas counties wer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from 1887 to 1897.  Both were formed from Presidio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87 and abolished in 18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 was only designed to find Union soldier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problems described earlier.  However,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soldiers were also listed by accident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rked out or annotated with "Confed" by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verifying the information.  This index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onfed" to the rank if the schedule so indicates or "x'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line is drawn through the entry.  If it was on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does not mean the individual fought for the South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possibility).  For example, some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rved their country, but not DURING the Civil War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, the markings through the names mad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the enumerators listed the given na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were consistent in the writing of nam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acked consistency.  If you are searching for a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urname could also be a given name, search both way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re seeking James John, you should als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J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will only work under Windows v. 3.x 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 of space availab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 README.1ST for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Ba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g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 page at a time can be copied to the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then be pasted into other Windows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pad (recommended since it will not try to reformat the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racefully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viewed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- an alphabetical listing of all the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elect a starting letter (A-Z; no sur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X") since it is doubtful that you wish to view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unty of Enumeration - individuals are lis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unty.  Again, you will be asked to choose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Soldiers only - these are the soldier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federate soldiers on the schedules.  Since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out, these are only the legible names.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hedule was intended to enumerate Union soldi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onfederate soldiers were acciden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nlistment - This view shows soldiers by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during the Civil War.  As stated earlier, consistenc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trong point among the enumerators.  One problem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of "Cal" or "Col" which often appeared identic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could have meant California, Colorado, Colored or Caval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impossible to know which is correct, Colora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ere omitted from the index unless the stat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This view of the index is not a complet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regimental information provid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individuals do not have complete regiment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only the Company is listed (such as "I")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lost their discharge papers and widow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collect their husband's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ows only - shows only entries in which a widow no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chedule.  Many times their names are given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ccasions, only the notation "wid"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ivil War occupations - While most of the enum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ranks (pvt, sgt), some indicated occup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er, bugler boy, doctor, spy, etc.  In addition, sai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were sorted from the schedules if the notation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was obvious the individual had served on a vess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listing but only includes thos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placed under one of the subjec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vailable by exact spelling or by soundex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software.  Exact spelling searches onl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s for the exact spelling you enter in the dialog box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entry is acceptable.  For example, if you ar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ide, Whiteside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searches convert your entry to the soundex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arch for soundex code matches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Both the name and the soundex code are accep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-Information about the program, include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textual information about the history of the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VIGATION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re located at the bottom of the page: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nd Clear Screen.  These help you to navigat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An "End of List" or "Beginning of List"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the limits of a listing have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Reading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ts, Bryan Lee.  1890 Texas Veterans Census:  Index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Veterans or their Widows.  Index Publishing, P.O. Box 11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 11476.  1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Ken.  1890 Census Index Register.  Salt Lake City:  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geley, Helen H. "Did the Burning of the 1890 Census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ion of Archives Bldg?  Austin Genealogical Society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23-25.  March 19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ler, Byron, and Barbara Sistler, 1890 Civil War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--Tennesseans in Texas.  Evanston, IL Sistler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nson, Helen Smothers.  Index to 1890 Censu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Round Rock, TX  Swenson 198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ber, Evangeline, "The 1890 Census Records of the Veter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rmy."  National Genealogical Society Quarterly, 34:7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Bureau of Census, "Special Schedules of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(1890) Enumerating Union Veterans and Widow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of the Civil War."  M123.  Rolls 99-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support for electronic genealogical projects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only $10.  See Register.doc for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